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4/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7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7/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D. CORREIA DO NASCIMENTO</w:t>
      </w:r>
      <w:r>
        <w:rPr>
          <w:sz w:val="22"/>
          <w:szCs w:val="22"/>
        </w:rPr>
        <w:t xml:space="preserve">, pessoa jurídica de direito privado com endereço à RUA SANTOS DUMONT, 620  - CEP: 85270000 - BAIRRO: CENTRO, inscrita no CNPJ/MF sob 39.742.237/0001-83, neste ato representada por seu (sua) representante Legal, Senhor (a)DECIO PASCOAL, portador do RG 5.005.002-5  e inscrito no CPF/MF sob o nº 871.225.539-49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4/2021, pelos termos da proposta da CONTRATADA datada de 16/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MATERIAL DE CONSTRUÇÃO, PARA SUPRIR AS NECESSIDADES DAS SECRETARIAS MUNICIPAIS, DO MUNICIPIO DE PALMITAL - 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4/2021 parte integrante deste, independente de transcrição, conforme segue:</w:t>
      </w:r>
    </w:p>
    <w:p>
      <w:pPr>
        <w:pStyle w:val="ParagraphStyle"/>
        <w:spacing w:lineRule="atLeast" w:line="315" w:before="0" w:after="195"/>
        <w:jc w:val="both"/>
        <w:rPr>
          <w:sz w:val="22"/>
          <w:szCs w:val="22"/>
        </w:rPr>
      </w:pPr>
      <w:r>
        <w:rPr>
          <w:sz w:val="22"/>
          <w:szCs w:val="22"/>
        </w:rPr>
      </w:r>
    </w:p>
    <w:p>
      <w:pPr>
        <w:pStyle w:val="ParagraphStyle"/>
        <w:spacing w:lineRule="atLeast" w:line="315" w:before="0" w:after="195"/>
        <w:jc w:val="both"/>
        <w:rPr>
          <w:sz w:val="22"/>
          <w:szCs w:val="22"/>
        </w:rPr>
      </w:pPr>
      <w:r>
        <w:rPr>
          <w:sz w:val="22"/>
          <w:szCs w:val="22"/>
        </w:rPr>
      </w:r>
    </w:p>
    <w:tbl>
      <w:tblPr>
        <w:tblW w:w="5350" w:type="pct"/>
        <w:jc w:val="left"/>
        <w:tblInd w:w="-716" w:type="dxa"/>
        <w:tblLayout w:type="fixed"/>
        <w:tblCellMar>
          <w:top w:w="15" w:type="dxa"/>
          <w:left w:w="15" w:type="dxa"/>
          <w:bottom w:w="15" w:type="dxa"/>
          <w:right w:w="15" w:type="dxa"/>
        </w:tblCellMar>
      </w:tblPr>
      <w:tblGrid>
        <w:gridCol w:w="1129"/>
        <w:gridCol w:w="422"/>
        <w:gridCol w:w="815"/>
        <w:gridCol w:w="3556"/>
        <w:gridCol w:w="815"/>
        <w:gridCol w:w="570"/>
        <w:gridCol w:w="815"/>
        <w:gridCol w:w="621"/>
        <w:gridCol w:w="962"/>
      </w:tblGrid>
      <w:tr>
        <w:trPr/>
        <w:tc>
          <w:tcPr>
            <w:tcW w:w="9705"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TENS</w:t>
            </w:r>
          </w:p>
        </w:tc>
      </w:tr>
      <w:tr>
        <w:trPr/>
        <w:tc>
          <w:tcPr>
            <w:tcW w:w="112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Lote</w:t>
            </w:r>
          </w:p>
        </w:tc>
        <w:tc>
          <w:tcPr>
            <w:tcW w:w="42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Item</w:t>
            </w:r>
          </w:p>
        </w:tc>
        <w:tc>
          <w:tcPr>
            <w:tcW w:w="8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Código do produto/serviço</w:t>
            </w:r>
          </w:p>
        </w:tc>
        <w:tc>
          <w:tcPr>
            <w:tcW w:w="355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Descrição do produto/serviço</w:t>
            </w:r>
          </w:p>
        </w:tc>
        <w:tc>
          <w:tcPr>
            <w:tcW w:w="8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Marca do produto</w:t>
            </w:r>
          </w:p>
        </w:tc>
        <w:tc>
          <w:tcPr>
            <w:tcW w:w="57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Unidade de medida</w:t>
            </w:r>
          </w:p>
        </w:tc>
        <w:tc>
          <w:tcPr>
            <w:tcW w:w="8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Quantidade</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unitário</w:t>
            </w:r>
          </w:p>
        </w:tc>
        <w:tc>
          <w:tcPr>
            <w:tcW w:w="96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total</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1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DE NYLON PARA AMARRAÇÃO DE CABOS COMPRIMENTO DE 100X2,5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OTONY</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0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1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DE NYLON PARA AMARRAÇÃO DE CABOS COMPRIMENTO DE 200X4,6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OTONY</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2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EM AÇO PARA AMARRAÇÃO DE ELETRODUTOS TIPO U SIMPLES, COM 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NC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2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EM AÇO PARA AMARRAÇÃO DE ELETRODUTOS TIPO U SIMPLES, COM 3/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NC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2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EM AÇO PARA AMARRAÇÃO DE ELETRODUTOS TIPO U SIMPLES, COM 4"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NC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3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BRAÇADEIRA, GALVANIZADA/ZINCADA, ROSCA SEM FIM, PARAFUSO INOX  LARGURA FITA 14 MM, D = 1"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NC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3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ÇO CA-50, 10,0 MM, VERGALHÃ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3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ÇO CA-50, 12,5 MM VERGALÃ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8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5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DAPTADOR PVC SOLDAVEL CURTO COM BOLSA E ROSCA 40 MM X 1 1/2" , PARA ÁGUA FRI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5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DAPTADOR PVC SOLDAVEL CURTO COM BOLSA E ROSCA 40 MM X 1 1/4", PARA ÁGUA FRI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6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DESIVO PLASTICO PARA PVC, BISNAGA COM 75 GR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IGRE</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6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LICATE DE CORTE DIAGONAL 6" COM ISOLAN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2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PLICADOR DE SILICONE PROFISSION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7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RAME GALVANIZADO 18 BWG, 1,24 MM (0,009 KG/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G</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3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7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RAME LISO 1000MT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2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75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RAME LISO OVALADO ROLO COM 1000 METROS 15X17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OLO</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7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RGAMASSA COLANTE AC I PARA CERAMICAS 20 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A BEM</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C</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8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ACIA SANITARIA (VASO) CONVENCIONAL DE LOUÇA BRAN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NCEP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93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OTA DE PVC BRANCA, CANO MEDIO, SEM FORR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R</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7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OTINA DE SEGURANÇA EM DIVERSAS NUMERAÇÕE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ARTOOM</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R</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9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ROCA DE VIDEA ( PARA CONCRETO ) 1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RWI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9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ROCA DE VIDEA ( PARA CONCRETO ) 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RWI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8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ROCA DE VIDEA ( PARA CONCRETO ) 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RWI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5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BROXA PARA PINTURA TAMANHO MÉDI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TL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7,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4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DEADO SIMPLES EM LATAO MACICO CROMADO, LARGURA DE 35 MM,  HASTE DE ACO TEMPERADO, CEMENTADO (NAO LONGA), INCLUI 2 CHAVE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D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0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2,18</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4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IBRO DE MADEIRA PINUS 5 X 5 CM NÃO APARELHAD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5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IXA DE  DESCARGA DE PLASTICO EXTERNA, DE *9* L PUXADOR FIO DE NYLON, NÃO INCLUSO CANO, BOLSA, ENGA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ETASUL</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7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L HIDRATADA CH-I 20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OMB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C</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7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L HIDRATADA PARA PINTURA 8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OMB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C</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7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L VIRGEM COMUM 20 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OMB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C</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43,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2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NALETA SISTEMA X (20 X 10) MM 2M COM FITA ADESI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LUMBR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8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P PVC, SOLDAVEL, 32 MM, PARA Á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3,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8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P PVC, SOLDAVEL, 40 MM, PARA Á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8,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8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P PVC, SOLDAVEL, DN 75 MM, SERIE NORMAL,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9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PA PARA CHUVA EM PVC COM FORRO DE POLIESTER COM CAPUZ (AMARELA OU AZU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3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AVADEIRA ARTICULAD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LIN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8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DE FENDA 5/1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10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DE REGULAGEM 15" (GRIF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10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DE REGULAGEM 30" (GRIF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8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DE TES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8,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8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INGLESA DE CANO 1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8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PHILIPS 5/1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6,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0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HAVE SEXTAVADA L ( JOGO )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1,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3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ILINDRO PARA FECHADURA EXTERN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TA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IMENTO COMPOSTO CP II-32 (SACO DE 50 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VOTORA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C</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5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INTURÃO DE SEGURANÇA TIPO PARAQUEDISTA  FIVELA EM AÇO, AJUSTE NO SUSPENSÁRIO, CINTURA E PERN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DELTA PLU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OLA BRANCA BASE P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ASCO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ONCRETO USINADO BOMBEAVEL CLASSE DE RESISTENCIA C20, COM BRITA 0 E 1, SLUMP = 100 +/- 20 MM, EXCLUI SERVICO DE BOMBEAMENTO (NBR 8953)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ÃO JUDAS TADE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³</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2,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2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7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ONE DE SINALIZAÇÃO EM PVC - AMARELO E PRE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2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URVA DE PVC 45 GRAUS, SOLDAVEL, 20 MM, PARA ÁGUA FRIA PREDIAL  (NBR 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9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88</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2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URVA DE PVC 45 GRAUS, SOLDAVEL, 25 MM, PARA ÁGUA FRIA PREDIAL (NBR 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7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6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DISJUNTOR TIPO NEMA, BIPOLAR 100 A, TENSAO MAXIMA 415 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FAME</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DOBRADIÇA EM AÇO/ FERRO 4" X 3"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8,4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DOBRADIÇA EM AÇO/FERRO 3"X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7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LETRODUTO DE PVC RIGIDO ROSCAVEL DE 1 ", SEM LU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ETEL</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8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LETRODUTO DE PVC RIGIDO ROSCAVEL DE 1 1/2 ", SEM LU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ETEL</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8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LETRODUTO DE PVC RIGIDO ROSCAVEL DE 1 1/4 ", SEM LU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ETEL</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8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LETRODUTO DE PVC RIGIDO ROSCAVEL DE 2 1/2 ", SEM LUV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ETEL</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9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NGATE FLEXIVEL PLASTICO (PVC OU ABS) 1/2 " X 50 C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IGRE</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6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NXADÃO CO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0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SPELHO / PLACA CEGA 4" X 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6,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5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EXTENSOR DE FERRO PARA TRADO, ROSCÁVEL, 1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INF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2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ECHADURA ESTREITA PARA PORTA METÁLICA (COMPLET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GM</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ECHADURA WC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GM</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4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ITA CREPE ROLO DE 25 MM X 50 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DERE</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6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4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ITA PLASTICA ZEBRADA PARA DEMARCACAO DE AREAS, LARGURA = 7 CM SEM ADESIV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DERE</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OLO</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4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IXADOR DE CAL (SACHE 150 M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JUNTALID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ORRO DE MADEIRA PINU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3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FURADEIRA/PARAFUSADEIRA PORTÁTIL COM BATERIA 110V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OSCH</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INTERRUPITOR 1 TECLA + TOMADA 10A BLANC C/ PLA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2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64,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9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INTERRUPITOR 1 TECLA SISTEMA X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9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INTERRUPITOR 2 TECLA + TOMADA 10A BLANC C/ PLA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8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INTERRUPITOR SIMPLES BLANC C/ PLA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7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ISOLADOR DE PORCELANA, TIPO ROLDANA, DIMENSOES DE *72* X *72* MM PARA USO EM BAIXA TENSA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RENZETT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7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17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JOELHO DE REDUÇÃO, PVC SOLDAVEL, 90 GRAUS,  25 MM X 2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0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KIT DE ACESSORIOS PARA BANHEIRO EM METAL CROMADO, 5 PEÇ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A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9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AMPADA LED 9W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VAN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49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AVADORA DE ALTA PRESSÃO  POTÊNCIA KW 1.4 - 1.7, MANGUEIRA ALTA PRESSÃO 7 M, VOLTAGEM 110 V  PRESSÃO MÁX (BAR) 100-127</w:t>
            </w:r>
          </w:p>
          <w:p>
            <w:pPr>
              <w:pStyle w:val="ParagraphStyle"/>
              <w:rPr>
                <w:sz w:val="16"/>
                <w:szCs w:val="16"/>
              </w:rPr>
            </w:pPr>
            <w:r>
              <w:rPr>
                <w:sz w:val="16"/>
                <w:szCs w:val="16"/>
              </w:rPr>
            </w:r>
          </w:p>
          <w:p>
            <w:pPr>
              <w:pStyle w:val="ParagraphStyle"/>
              <w:rPr>
                <w:sz w:val="16"/>
                <w:szCs w:val="16"/>
              </w:rPr>
            </w:pPr>
            <w:r>
              <w:rPr>
                <w:sz w:val="16"/>
                <w:szCs w:val="16"/>
              </w:rPr>
              <w:t xml:space="preserve">PRESSÃO DE TRABALHO (BAR) 84-10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8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2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IXA D'AGUA EM FOLHA, GRAO 10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6,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2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IXA D'AGUA EM FOLHA, GRAO 8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3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IXA EM FOLHA PARA FERRO, NUMERO 10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25</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3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MINARIA DE EMERGENCIA 30 LEDS, POTENCIA 2 W BATERIA DE LITIO, AUTONOMIA DE 6 HOR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ECP</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3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MINARIA DE TETO PLAFON/PLAFONIER EM PLASTIC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S PLAS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CORRER PARA TUBO SOLDAVEL, PVC, 2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4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8,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CORRER PARA TUBO SOLDAVEL, PVC, 32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CORRER PARA TUBO SOLDAVEL, PVC, 5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CORRER, PVC, DN 100 MM,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CORRER, PVC, DN 75 MM,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4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REDUÇÃO ROSCAVEL, PVC, 3/4" X 1/2",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5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REDUÇÃO SOLDAVEL, PVC, 25 MM X 2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5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REDUÇÃO SOLDAVEL, PVC, 32 MM X 25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7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SEGURANÇA (REF. MODELO WK10) LATEX FORTE, TAMANHO 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IPS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R</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0,3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7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DE SEGURANÇA (REF. MUCAMBO, MODELO 157 PROFISSIONAL) LATEX FORTE TAMANHO 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IPS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R</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4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2,3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5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EM PVC RIGIDO ROSCAVEL, DE 1 1/2", PARA ELETRODU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5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EM PVC RIGIDO ROSCAVEL, DE 1 1/4", PARA ELETRODU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5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EM PVC RIGIDO ROSCAVEL, DE 1", PARA ELETRODU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6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PVC SOLDAVEL, 32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7,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6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PVC SOLDAVEL, 4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6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PVC SOLDAVEL, 5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7,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6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RASPA DE COURO, CANO CURTO (PUNHO *7* C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IPS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R</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9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22</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7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UVA SIMPLES, PVC, SOLDAVEL, DN 50 MM, SERIE NORMAL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27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CACO HIDRAULICO CAPACIDADE 20 TONELAD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6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CHADO CO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LLIN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6,6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6,66</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1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ÁQUINA DE SOLDA MIG 225 A MONOFÁSI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7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RRETA DE BORRACH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2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RTELO DE PEDREIR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5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8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SCARA DE SEGURANCA PARA SOLDA COM ESCUDO DE CELERON  CELERON E CARNEIRA DE PLASTICO COM REGUL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29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SCARA PARA POEI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8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ASSA CORRIDA PVA PARA PAREDES INTERNAS- 25K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RAFFTEX</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8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EIA CANA DE MADEIRA PINUS OU EQUIVALENTE DA REGIAO, ACABAMENTO PARA FORRO PAULISTA, *2,5 X 2,5* C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28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MEIA CANA DE PVC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OLIFOR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0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NIPEL PVC, ROSCAVEL, 3/4",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6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1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NIVEL DE MADEIRA 30 C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ONFOR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0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OCULOS DE SEGURANÇA CONTRA IMPACTOS COM LENTE INCOLOR, ARMAÇÃO NYLON COM PROTECAO UVA E UVB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OPARD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7,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9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Á COM CABO- JUNTADEI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ANDOLF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3.5X3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3.5X4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4.5X3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4.5X4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4.5X5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5.0X5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5.0X6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5.0X7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3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6.0X8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0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MOD.PHILPS 6.0X9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6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17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TELHEIRO 5/1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6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ZINCADO, SEXTAVADO, COM ROSCA SOBERBA, DIAMETRO 5/16" COMPRIMENTO 40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4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6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ARAFUSO ZINCADO, SEXTAVADO, COM ROSCA SOBERBA, DIAMETRO 5/16" COMPRIMENTO 80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9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6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EDRA BRITADA N. 1 (9,5 a 19 MM) POSTO PEDREIRA/FORNECEDOR, SEM FRE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ÃO JUDAS TADE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³</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4,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3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6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EDRA BRITADA N. 4 (50 A 76 MM) POSTO PEDREIRA/FORNECEDOR, SEM FRET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ÃO JUDAS TADE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³</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3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IMENTÃO DE PORCELAN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RENZETT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9,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7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INCEL CHATO (TRINCHA) CERDAS GRIS 1.1/2 " (38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TL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75</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7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INCEL DE CERDA 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TL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1,25</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1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ISO ESMALTADO 35X57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EDAS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5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ONTEIRO DE AÇ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INF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9,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8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ORCA ZINCADA, SEXTAVADA, DIAMETRO 3/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24</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2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8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ORCA ZINCADA, SEXTAVADA, DIAMETRO 5/1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1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4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1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ORTA LISA 80 X 11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ORTER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39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ORTA TOALHA ROSTO EM METAL CROMADO, TIPO ARGOL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A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7,85</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0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REGO DE AÇO POLIDO COM CABEÇA 19  X 36 (3 1/4  X  9)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G</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0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REGO DE AÇO POLIDO COM CABEÇA 22 X 48 (4 1/4 X 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ERDAU</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G</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1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ROTETOR AUDITIVO TIPO CONCHA COM ABAFADOR DE RUIDOS ATENUAÇÃO ACIMA DE 22 DB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IPS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1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ROTETOR AUDITIVO TIPO PLUG DE INSERÇÃO COM CORDÃO ATENUAÇÃO SUPERIOR A 15 DB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1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1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RUMO DE CENTRO EM ACO *400* 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AMAD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7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ULVERIZADOR MANUAL - COSTAL 20 LT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7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PULVERIZADOR MANUAL  5LT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1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ALO SIFONADO PVC CILINDRICO, 100 X 40 MM, COM GRELHA REDONDA BRANC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1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ASTELO PARA JARDIN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2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BOLO ABRASIVO RETO DE USO GERAL GRAO 36, DE 6 X 3/4 "  (DIAMETRO X ALTUR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1,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2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DUÇÃO EXCENTRICA PVC P/ ESG PREDIAL DN 100 X 75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3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DUÇÃO EXCENTRICA PVC P/ ESG PREDIAL DN 75 X 50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3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GISTRO DE PRESSAO PVC, SOLDAVEL, VOLANTE SIMPLES, DE 25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4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GUA DE ALUMINIO PARA PEDREIRO 2 X 1 "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LUMAV</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GULADOR DE GÁS DE COZINHA, VAZÃO DE 2KG/H 2,8 KP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VINIG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4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EJUNTE COLORIDO, CIMENTICI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VOTORA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G</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4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IPA DE PINUS 1X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6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6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OÇADEIRA A GASOLINA/POTENCIA 2.0/ CILINDRADA 43CC  COMPLET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8,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16,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4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OLO DE ESPUMA POLIESTER 23 CM (SE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TL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5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ROLO DE LA DE CARNEIRO 23 CM (SEM CAB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ATL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5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ABONETEIRA DE PAREDE EM METAL CROMAD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A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5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LADOR ACRILICO PAREDES INTERNAS/EXTERNAS 3,6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RAFFTEX</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L</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39,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RRA MANU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NICHOLSO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93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RRA MARMORE PROFISSIONAL 110W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6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RROTE  PODA JARDIN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6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36</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5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RROTE MANUAL 26"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VI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75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ERROTE PARA PODA (JARDIN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ROTONY</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6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3,04</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6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IFAO PLASTICO EXTENSIVEL UNIVERS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LUK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6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ILICONE ACETICO USO GERAL INCOLOR 280 G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WORKER</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6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SOLVENTE DILUENTE A BASE DE AGUARRA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FARBE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1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6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ABUA MADEIRA 3A QUALIDADE 2,5 X 23,0CM (1 X 9") NAO APARELHADA, PINU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5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6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ABUA MADEIRA 3A QUALIDADE 2,5 X 30,0CM (1 X 12 )NAO APARELHADA, PINUS NAO APARELHADA, PINUS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SM MADEIRAS</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7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9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PVC SOLDAVEL, BBB, 90 GRAUS, DN 40 MM PARA ESGOTO SECUNDARI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7,4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0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PVC, SOLDAVEL, COM BUCHA DE LATAO NA BOLSA CENTRAL 90 GRAUS, 25 MM X 3/4",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6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8,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0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ANITARIO, PVC, DN 100 X 50 MM, SERIE NORMAL,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1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ANITARIO, PVC, DN 40 X 40 MM, SERIE NORMAL, PARA ESGOTO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ÁVEL 2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6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ÁVEL 25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ÁVEL 3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2,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ÁVEL 4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2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AVÉL PVC 50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2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 SOLDAVEL, PVC, 90 GRAUS, 85 MM, PARA AGUA FRIA PREDIAL (NBR 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4,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6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LHA DE FIBROCIMENTO ONDULADA E = 4 MM, DE 2,44 X0,50 M (SEM AMIAN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SDRA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4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534,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56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LHA DE FIBROCIMENTO ONDULADA E = 6 MM, DE 1,83 X1,10 M (SEM AMIANT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SDRA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1.9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7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6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ESOURA DE PODA MANUAL  JARDINAGE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RAMONTI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90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IJOLO CERÂMICO 6 FUROS 9 X 14 X 19 C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ERAMICA NS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5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9.5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17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IJOLO MACIÇ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ERAMICA NS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0,5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5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3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OMADA SISTEMAX10A 2P + T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LUM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9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9,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3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ORNEIRA JARDIM METAL 3/4,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DELT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3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ORNEIRA JARDIM PVC 3/4, 1/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HERC</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2,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4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RENA 100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HOMPSON</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8,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4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RENA METÁLICA 5,0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AL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0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DE DESCIDA EXTERNO DE PVC PARA CAIXA DE DESCARGA EXTERNA ALTA  40 MM X 1,60 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8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6,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0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PVC  SERIE NORMAL, DN 100 MM, PARA ESGOTO  PREDIAL (NBR 568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4,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0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PVC  SERIE NORMAL, DN 150 MM, PARA ESGOTO  PREDIAL (NBR 568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35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0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PVC  SERIE NORMAL, DN 40 MM, PARA ESGOTO  PREDIAL (NBR 568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0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PVC SERIE NORMAL, DN 75 MM, PARA ESGOTO PREDIAL (NBR 568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5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TUBO PVC, SOLDAVEL, DN 20 MM, AGUA FRIA (NBR-5648)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RRA</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2,5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1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UNIAO PVC, SOLDAVEL, 50 MM,  PARA AGUA FRIA PREDIA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7,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1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4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DE DESCARGA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A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4,3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87,4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37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DE RETENÇÃO PARA ESGOTO 100 MM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25,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2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EM METAL CROMADO PARA LAVATORIO, 1 " SEM LADRA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EAO</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14</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82,8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2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EM PLASTICO BRANCO PARA LAVATORIO 1 ", SEM UNHO, COM LADRA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2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EM PLASTICO BRANCO PARA TANQUE OU LAVATORIO 1 " SEM UNHO E SEM LADRA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3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ALVULA EM PLASTICO CROMADO PARA LAVATORIO 1 ", SEM UNHO, COM LADRAO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STILI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80,00</w:t>
            </w:r>
          </w:p>
        </w:tc>
      </w:tr>
      <w:tr>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2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763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VERNIZ SINTETICO BRILHANTE PARA MADEIRA, COM FILTRO SOLAR,  USO INTERNO E EXTERNO (BASE SOLVENTE) 3,6L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ONTANA</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GL</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5,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950,00</w:t>
            </w:r>
          </w:p>
        </w:tc>
      </w:tr>
      <w:tr>
        <w:trPr/>
        <w:tc>
          <w:tcPr>
            <w:tcW w:w="8743"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TOTAL</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294.740,74</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294.740,74 (Duzentos e Noventa e Quatro Mil, Setecentos e Quarenta Reais e Setenta e Quatro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4/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4/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4/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4/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8.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42.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6.0401.20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3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6.0401.20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38.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6.0401.20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40.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294.740,74 (Duzentos e Noventa e Quatro Mil, Setecentos e Quarenta Reais e Setenta e Quatro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4/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D. CORREIA DO NASCIMENTO</w:t>
      </w:r>
    </w:p>
    <w:p>
      <w:pPr>
        <w:pStyle w:val="ParagraphStyle"/>
        <w:spacing w:lineRule="atLeast" w:line="315"/>
        <w:jc w:val="both"/>
        <w:rPr>
          <w:b/>
          <w:b/>
          <w:bCs/>
          <w:sz w:val="22"/>
          <w:szCs w:val="22"/>
        </w:rPr>
      </w:pPr>
      <w:r>
        <w:rPr>
          <w:b/>
          <w:bCs/>
          <w:sz w:val="22"/>
          <w:szCs w:val="22"/>
        </w:rPr>
        <w:t>DECIO PASCOAL</w:t>
      </w:r>
    </w:p>
    <w:p>
      <w:pPr>
        <w:pStyle w:val="ParagraphStyle"/>
        <w:spacing w:lineRule="atLeast" w:line="315"/>
        <w:jc w:val="both"/>
        <w:rPr>
          <w:sz w:val="22"/>
          <w:szCs w:val="22"/>
        </w:rPr>
      </w:pPr>
      <w:r>
        <w:rPr>
          <w:sz w:val="22"/>
          <w:szCs w:val="22"/>
        </w:rPr>
        <w:t>CPF: 871.225.539-49</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Ttulo9Char">
    <w:name w:val="Título 9 Char"/>
    <w:qFormat/>
    <w:rPr>
      <w:rFonts w:ascii="Arial" w:hAnsi="Arial"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07:00Z</dcterms:created>
  <dc:creator>Cliente</dc:creator>
  <dc:description/>
  <cp:keywords/>
  <dc:language>en-US</dc:language>
  <cp:lastModifiedBy>licitacao</cp:lastModifiedBy>
  <cp:lastPrinted>2021-06-16T14:33:00Z</cp:lastPrinted>
  <dcterms:modified xsi:type="dcterms:W3CDTF">2021-06-16T17:34:00Z</dcterms:modified>
  <cp:revision>3</cp:revision>
  <dc:subject/>
  <dc:title>PROJETO DE LEI Nº 32/2012</dc:title>
</cp:coreProperties>
</file>