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44/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7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158/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ELETROLAR LARANJEIRAS DO SUL LTDA ME</w:t>
      </w:r>
      <w:r>
        <w:rPr>
          <w:sz w:val="22"/>
          <w:szCs w:val="22"/>
        </w:rPr>
        <w:t xml:space="preserve">, pessoa jurídica de direito privado com endereço à MARECHAL C RONDON, 2222 - CEP: 85301060 - BAIRRO: CENTRO, inscrita no CNPJ/MF sob 06.349.494/0001-09, neste ato representada por seu (sua) representante Legal, Senhor (a)SILVERIO A DE OLIVERIA, portador do RG 76077088  e inscrito no CPF/MF sob o nº 024.739.789-05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44/2021, pelos termos da proposta da CONTRATADA datada de 16/06/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MATERIAL DE CONSTRUÇÃO, PARA SUPRIR AS NECESSIDADES DAS SECRETARIAS MUNICIPAIS, DO MUNICIPIO DE PALMITAL - PR.. – TERMO DE REFERÊNCIA QUE FAZ PARTE INTEGRANTE DO EDITAL </w:t>
      </w:r>
      <w:r>
        <w:rPr>
          <w:sz w:val="22"/>
          <w:szCs w:val="22"/>
        </w:rPr>
        <w:t>com entrega parcelada, destinados ao atendimento das necessidades da Prefeitura Municipal de Palmital – Paraná, nas quantidades e especificações, contidas e estabelecidos no anexo I do Edital Modalidade Pregão Nº 44/2021 parte integrante deste, independente de transcrição, conforme segue:</w:t>
      </w:r>
    </w:p>
    <w:p>
      <w:pPr>
        <w:pStyle w:val="ParagraphStyle"/>
        <w:spacing w:lineRule="atLeast" w:line="315" w:before="0" w:after="195"/>
        <w:jc w:val="both"/>
        <w:rPr>
          <w:sz w:val="22"/>
          <w:szCs w:val="22"/>
        </w:rPr>
      </w:pPr>
      <w:r>
        <w:rPr>
          <w:sz w:val="22"/>
          <w:szCs w:val="22"/>
        </w:rPr>
      </w:r>
    </w:p>
    <w:tbl>
      <w:tblPr>
        <w:tblW w:w="5450" w:type="pct"/>
        <w:jc w:val="left"/>
        <w:tblInd w:w="-858" w:type="dxa"/>
        <w:tblLayout w:type="fixed"/>
        <w:tblCellMar>
          <w:top w:w="15" w:type="dxa"/>
          <w:left w:w="15" w:type="dxa"/>
          <w:bottom w:w="15" w:type="dxa"/>
          <w:right w:w="15" w:type="dxa"/>
        </w:tblCellMar>
      </w:tblPr>
      <w:tblGrid>
        <w:gridCol w:w="1412"/>
        <w:gridCol w:w="424"/>
        <w:gridCol w:w="816"/>
        <w:gridCol w:w="3420"/>
        <w:gridCol w:w="815"/>
        <w:gridCol w:w="571"/>
        <w:gridCol w:w="816"/>
        <w:gridCol w:w="649"/>
        <w:gridCol w:w="964"/>
      </w:tblGrid>
      <w:tr>
        <w:trPr/>
        <w:tc>
          <w:tcPr>
            <w:tcW w:w="9887"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TENS</w:t>
            </w:r>
          </w:p>
        </w:tc>
      </w:tr>
      <w:tr>
        <w:trPr/>
        <w:tc>
          <w:tcPr>
            <w:tcW w:w="141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Lote</w:t>
            </w:r>
          </w:p>
        </w:tc>
        <w:tc>
          <w:tcPr>
            <w:tcW w:w="4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Item</w:t>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Código do produto/serviço</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Descrição do produto/serviço</w:t>
            </w:r>
          </w:p>
        </w:tc>
        <w:tc>
          <w:tcPr>
            <w:tcW w:w="81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Marca do produto</w:t>
            </w:r>
          </w:p>
        </w:tc>
        <w:tc>
          <w:tcPr>
            <w:tcW w:w="57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Unidade de medida</w:t>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Quantidade</w:t>
            </w:r>
          </w:p>
        </w:tc>
        <w:tc>
          <w:tcPr>
            <w:tcW w:w="64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Preço unitário</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Preço total</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2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BRAÇADEIRA EM AÇO PARA AMARRAÇÃO DE ELETRODUTOS TIPO U SIMPLES, COM 2 1/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6,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2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BRAÇADEIRA EM AÇO PARA AMARRAÇÃO DE ELETRODUTOS TIPO U SIMPLES, COM 3"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9,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4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DAPTADOR PVC ROSCAVEL, COM FLANGES E ANEL DE VEDAÇÃO 1" , PARA CAIXA D' ÁGU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8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14,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4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DAPTADOR PVC ROSCAVEL, COM FLANGES E ANEL DE VEDAÇÃO  1/2" , PARA CAIXA D' ÁGU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7,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6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DESIVO PLASTICO PARA PVC, FRASCO COM 175 GR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RONA</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3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08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LICATE DE BICO DE FECHAR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6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NEL DE VEDAÇÃO PARA VASO SANITÁRIO C/ ÁGU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ONDIA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4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18,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7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SSENTO DE VASO SANITARIO INFANTIL EM PLASTICO BRANC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HERC</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8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ACIA SANITARIA (VASO) COM CAIXA ACOPLADA, DE LOUÇA BRANC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IORI</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8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ALDE GALVANIZADO PARA PEDREIRO 10 LITR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9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ASE PARA RELE COM SUPORTE METALIC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ARGIRIUS</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9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1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UCHA DE REDUÇÃO DE PVC, SOLDAVEL, CURTA COM 40 X 32 MM PARA Á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2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UCHA DE REDUÇÃO DE PVC, SOLDAVEL, CURTA, COM 50 X 40 MM PARA Á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2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UCHA DE REDUÇÃO PVC ROSCAVEL 3/4" X 1/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2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UCHA DE REDUÇÃO, PVC, LONGA, SERIE R, DN 50 X 40 MM PARA ESGOTO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7,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3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BO DE COBRE, RIGIDO, CLASSE 2 ISOLACAO EM PVC/A, ANTICHAMA BWF-B, 1 CONDUTOR, 450/750 V, SECAO NOMINAL 25 MM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3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BO DUPLEX 10 MM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9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5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BO DUPLEX 16 MM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4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BO TELEFONICO CCI 50, 1 PAR, USO INTERNO, SEM BLINDAGE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5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BO TRIPLEX 10 MM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S CABLE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3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BO TRIPLEX 16 MM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2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3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IXA PARA PADRÃO DE ENERGIA AN1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 JORDÃO</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3,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3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4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IXA PARA PADRÃO DE ENERGIA AN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 JORDÃO</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8,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8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4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IXA PARA PADRÃO DE ENERGIA AN3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 JORDÃO</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5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IXA SISTEMA X (2X4)"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TRAMONTINA</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2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NALETA SISTEMA X (20 X 50) MM 2 M COM FITA ADESIV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TRAMONTINA</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9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RRINHO DE MÃO DE AÇO CAPACIDADE 50 A 60 L, PNEU COM CAMAR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2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9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HAPA DE MADEIRA COMPENSADA RESINADA PARA FORMA DE CONCRETO  DE *2,2 X 1,1 M, E = 14 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ROLA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²</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8,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1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HAVE DE RODA CRUZ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12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HAVE INGLESA DE CANO 1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6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OLHER DE PEDREIRO GRAND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6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OLHER DE PEDREIRO PARA CHAPISC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MTX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9,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1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ONECTOR METALICO TIPO PARAFUSO FENDIDO (SPLIT BOLT) PARA CABOS ATÉ 16 MM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NTELLI</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ONECTOR METALICO TIPO PARAFUSO FENDIDO (SPLIT BOLT)  PARA CABOS ATÉ 25 MM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NTELLI</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2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4,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0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ORREIA B57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VONDER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0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ORREIA B69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0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ORREIA C156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3,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3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87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ORRENTE 3/8 PARA MOTOSSERA (36 DENT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THIL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6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ORRENTE HT 75  PARA PODADOR (22 DENT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THIL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2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UMEEIRA UNIVERSAL PARA TELHA ONDULADA DE FIBROCIMENTO E = 6 MM, ABA 210 MM, COMPRIMENTO 1100 MM ( SEM AMIANT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NSDRALIT</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9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18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DESEMPENADEIRA DE AÇO DENTAD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4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DESEMPENADEIRA DE AÇO LISA 12 X *25* CM COM CABO FECHADO DE MADEIR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6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DISJUNTOR TIPO NEMA, BIPOLAR 50 A, TENSAO MAXIMA 415 V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OPRANO</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8,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6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6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DISJUNTOR TIPO NEMA, MONOPOLAR DE 40A, TENSAO MAXIMA DE 240 V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OPRANO</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6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DISJUNTOR TIPO NEMA, MONOPOLAR DE 50A, TENSAO MAXIMA DE 240 V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OPRANO</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7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ELETRODO REVESTIDO AWS - E6013, DIAMETRO IGUAL A 2,50 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9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ENXADA ESTREITA  COM CAB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19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ESCOVA DE AÇO PARA ESMIRI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1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ESPUMA EXPANSIVA DE POLIURETANO, APLICACAO MANUAL - 500 M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ORION</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1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ESQUADRO DE AÇO 12 " (300 MM), CABO DE ALUMINI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80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LTRO DE LINHA UNIVERSAL, EXTENSÃO COM 5 TOMADA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ARGIRIUS</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4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O FLEXIVEL 1.5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4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O FLEXIVEL 1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3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67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4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O FLEXIVEL 2.5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7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4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O FLEXIVEL 4.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4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O FLEXIVEL 6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4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O PARALELO 1.5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5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O PARALELO 2.5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5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O PARALELO 4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 CABL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4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7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4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TA ISOLANTE ADESIVA ANTICHAMA, USO ATE 750 V, EM ROLO DE 19 MM X 20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X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18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TA ISOLANTE AUTO FUSÃ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X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ROLO</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12,5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4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LANGE PVC, ROSCAVEL, SEXTAVADO, SEM FUROS, 1 1/4", PARA ELETRODUT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AXIDUTO</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5,5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5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LANGE PVC, ROSCAVEL, SEXTAVADO, SEM FUROS, 1", PARA ELETRODUT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AXIDUTO</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4,4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3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URADEIRA ELÉTRICA PROFISSIONAL 110V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WORK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5,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6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GRAMPO METALICO TIPO U PARA HASTE DE ATERRAMENTO DE ATE 3/4'' CONDUTOR DE 10 A 25 MM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ETE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6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AMINAS PARA ROÇADEIRA FS 38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8,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6,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AMPADA LED 10 W  BRANCA, FORMATO TRADICIONAL (BASE E27)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EMPA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19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AMPADA LED 12W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EMPLA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7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1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19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AMPADA LED 15W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EMPA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7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19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AMPADA LED 18W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EMPA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2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1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AMPADA VAPOR DE SODIO TUBULAR 70 W  (BASE E27)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EMPA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1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AMPADA VAPOR METALICO TUBULAR 400 W (BASE E4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EMPA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7,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27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MACACO HIDRAULICO CAPACIDADE 5 TONELADA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88,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6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6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MOTOSSERRA MODELO 23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HIL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85,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8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6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5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MOTOSSERRA MODELO GRANDE 4HP 62CC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HIL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83,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83,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7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30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ARAFUSO DE ACO ZINCADO COM ROSCA SOBERBA CABEÇA CHATA E FENDA SIMPLES, DIAMETRO 4,2 MM, COMPRIMENTO * 32 * 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JOMARCA</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3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5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6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ICARETA COM CAB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9,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84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NEU DE CARRINHO DE MÃO COM CÂMAR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6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ODADOR DE GALHOS A GASOLINA /2T/ ASTE DE 4MTS HT75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99,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99,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2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2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REATOR P/ LAMPADA VAPOR DE SODIO 250W USO EXT, COM BASE, 220V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AC 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9,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45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6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SABRE 230 PARA MOTOSSER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HIL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5,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3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5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SABRE 382 PARA MOTOSSER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HIL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6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64,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6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SABRE HT 75 PARA PODADOR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HIL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6,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6,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5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SENSOR DE PRESENCA BIVOLT COM FOTOCELULA PARA QUALQUER TIPO DE LAMPADA POTENCIA MAXIMA *1000* W, USO EXTERN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ENERBRAZ</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6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SOQUETE DE PORCELANA BASE E27, FIXO DE TETO, PARA LAMPADA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ECORLUX</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7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4,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6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0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E PVC, SOLDAVEL, COM BUCHA DE LATAO NA BOLSA CENTRAL 90 GRAUS, 25 MM X 1/2",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87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ELA DE ALAMBRADO SOLDADA (FIO 2,50MM/ MALHA 5X15) 2 METROS DE ALTUR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ORLAN</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ROLO</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5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4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7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INTA ACRILICA PREMIUM PARA PISO 18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ILING</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9,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8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7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INTA ACRILICA PREMIUM, COR BRANCO 18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ILING</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8,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8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3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OMADA DISTANCIADA 10A BLANC 2P + T C/ PLAC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EC TRONIC</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8,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3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OMADA SISTEMA X 20A 2P + T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EC TRONIC</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4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ORNEIRA ALAVANCA 3/4, 1/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HERC</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8,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5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UBO PVC, SOLDAVEL, DN 25 MM, AGUA FRIA (NBR-564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2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0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UBO PVC, SOLDAVEL, DN 32 MM, AGUA FRIA (NBR-564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5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UBO PVC, SOLDAVEL, DN 40 MM, AGUA FRIA (NBR-564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UBO PVC, SOLDAVEL, DN 50 MM, PARA AGUA FRIA (NBR-564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9,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7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1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UBO PVC, SOLDAVEL, DN 60 MM, AGUA FRIA (NBR-564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LE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9,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1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3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VASSOURA EM NYLON 40 CM PARA VARREÇÃO DE RUA COM CERDAS LONGA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1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3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VERNIZ SINTETICO BRILHANTE PARA MADEIRA, COM FILTRO SOLAR USO INTERNO E EXTERNO (BASE SOLVENT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ILING</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95,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2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5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VIGA DE PINUS 2X4"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ROLA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5,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2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44,00</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2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3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VIGOTA DE MADEIRA NAO APARELHADA *5 X 10* CM, PINU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RROLAR</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00,00</w:t>
            </w:r>
          </w:p>
        </w:tc>
      </w:tr>
      <w:tr>
        <w:trPr/>
        <w:tc>
          <w:tcPr>
            <w:tcW w:w="8923"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20"/>
              </w:rPr>
            </w:pPr>
            <w:r>
              <w:rPr>
                <w:sz w:val="16"/>
                <w:szCs w:val="20"/>
              </w:rPr>
            </w:r>
          </w:p>
          <w:p>
            <w:pPr>
              <w:pStyle w:val="ParagraphStyle"/>
              <w:rPr>
                <w:sz w:val="16"/>
                <w:szCs w:val="20"/>
              </w:rPr>
            </w:pPr>
            <w:r>
              <w:rPr>
                <w:sz w:val="16"/>
                <w:szCs w:val="20"/>
              </w:rPr>
              <w:t>TOTAL</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20"/>
              </w:rPr>
            </w:pPr>
            <w:r>
              <w:rPr>
                <w:sz w:val="16"/>
                <w:szCs w:val="20"/>
              </w:rPr>
            </w:r>
          </w:p>
          <w:p>
            <w:pPr>
              <w:pStyle w:val="ParagraphStyle"/>
              <w:rPr>
                <w:sz w:val="16"/>
                <w:szCs w:val="20"/>
              </w:rPr>
            </w:pPr>
            <w:r>
              <w:rPr>
                <w:sz w:val="16"/>
                <w:szCs w:val="20"/>
              </w:rPr>
              <w:t>125.249,9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125.249,90 (Cento e Vinte e Cinco Mil, Duzentos e Quarenta e Nove Reais e Noventa Centavo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44/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44/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44/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44/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2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42.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7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6.0401.201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90.52.38.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7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6.0401.201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90.52.40.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125.249,90 (Cento e Vinte e Cinco Mil, Duzentos e Quarenta e Nove Reais e Noventa Centavo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44/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16/06/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ELETROLAR LARANJEIRAS DO SUL LTDA ME</w:t>
      </w:r>
    </w:p>
    <w:p>
      <w:pPr>
        <w:pStyle w:val="ParagraphStyle"/>
        <w:spacing w:lineRule="atLeast" w:line="315"/>
        <w:jc w:val="both"/>
        <w:rPr>
          <w:b/>
          <w:b/>
          <w:bCs/>
          <w:sz w:val="22"/>
          <w:szCs w:val="22"/>
        </w:rPr>
      </w:pPr>
      <w:r>
        <w:rPr>
          <w:b/>
          <w:bCs/>
          <w:sz w:val="22"/>
          <w:szCs w:val="22"/>
        </w:rPr>
        <w:t>SILVERIO A DE OLIVERIA</w:t>
      </w:r>
    </w:p>
    <w:p>
      <w:pPr>
        <w:pStyle w:val="ParagraphStyle"/>
        <w:spacing w:lineRule="atLeast" w:line="315"/>
        <w:jc w:val="both"/>
        <w:rPr>
          <w:sz w:val="22"/>
          <w:szCs w:val="22"/>
        </w:rPr>
      </w:pPr>
      <w:r>
        <w:rPr>
          <w:sz w:val="22"/>
          <w:szCs w:val="22"/>
        </w:rPr>
        <w:t>CPF: 024.739.789-05</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JOSE DA LUZ DOS SANTOS CORDEIRO</w:t>
            </w:r>
          </w:p>
          <w:p>
            <w:pPr>
              <w:pStyle w:val="ParagraphStyle"/>
              <w:rPr>
                <w:sz w:val="20"/>
                <w:szCs w:val="20"/>
              </w:rPr>
            </w:pPr>
            <w:r>
              <w:rPr>
                <w:sz w:val="20"/>
                <w:szCs w:val="20"/>
              </w:rPr>
              <w:t>53732308987</w:t>
            </w:r>
          </w:p>
        </w:tc>
        <w:tc>
          <w:tcPr>
            <w:tcW w:w="4808" w:type="dxa"/>
            <w:tcBorders/>
          </w:tcPr>
          <w:p>
            <w:pPr>
              <w:pStyle w:val="ParagraphStyle"/>
              <w:rPr>
                <w:sz w:val="20"/>
                <w:szCs w:val="20"/>
              </w:rPr>
            </w:pPr>
            <w:r>
              <w:rPr>
                <w:sz w:val="20"/>
                <w:szCs w:val="20"/>
              </w:rPr>
              <w:t>LIDIANE SIMIANO</w:t>
            </w:r>
          </w:p>
          <w:p>
            <w:pPr>
              <w:pStyle w:val="ParagraphStyle"/>
              <w:rPr>
                <w:sz w:val="20"/>
                <w:szCs w:val="20"/>
              </w:rPr>
            </w:pPr>
            <w:r>
              <w:rPr>
                <w:sz w:val="20"/>
                <w:szCs w:val="20"/>
              </w:rPr>
              <w:t>06701765912</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5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color w:val="103826"/>
      </w:rPr>
    </w:pPr>
    <w:r>
      <w:rPr>
        <w:rFonts w:cs="Arial" w:ascii="Arial" w:hAnsi="Arial"/>
        <w:b/>
        <w:color w:val="103826"/>
      </w:rPr>
      <w:t>___________________________________________________________________</w:t>
    </w:r>
  </w:p>
  <w:p>
    <w:pPr>
      <w:pStyle w:val="Normal"/>
      <w:tabs>
        <w:tab w:val="clear" w:pos="708"/>
        <w:tab w:val="center" w:pos="4252" w:leader="none"/>
        <w:tab w:val="right" w:pos="8504" w:leader="none"/>
      </w:tabs>
      <w:jc w:val="center"/>
      <w:rPr>
        <w:rFonts w:ascii="Arial" w:hAnsi="Arial" w:cs="Arial"/>
        <w:b/>
        <w:b/>
        <w:color w:val="103826"/>
        <w:sz w:val="20"/>
        <w:szCs w:val="20"/>
      </w:rPr>
    </w:pPr>
    <w:r>
      <w:rPr>
        <w:rFonts w:cs="Arial" w:ascii="Arial" w:hAnsi="Arial"/>
        <w:b/>
        <w:color w:val="103826"/>
        <w:sz w:val="20"/>
        <w:szCs w:val="20"/>
      </w:rPr>
      <w:t>Rua Moisés Lupion, 1001 – Centro – CEP 85270-000 – Palmital – PR</w:t>
    </w:r>
  </w:p>
  <w:p>
    <w:pPr>
      <w:pStyle w:val="Textodebalo"/>
      <w:jc w:val="center"/>
      <w:rPr>
        <w:rFonts w:ascii="Arial" w:hAnsi="Arial" w:cs="Arial"/>
        <w:b/>
        <w:b/>
        <w:color w:val="103826"/>
        <w:sz w:val="20"/>
        <w:szCs w:val="20"/>
      </w:rPr>
    </w:pPr>
    <w:r>
      <w:rPr>
        <w:rFonts w:cs="Arial" w:ascii="Arial" w:hAnsi="Arial"/>
        <w:b/>
        <w:color w:val="103826"/>
        <w:sz w:val="20"/>
        <w:szCs w:val="20"/>
      </w:rPr>
      <w:t>Fone Fax: (42) 3657-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jc w:val="center"/>
      <w:rPr/>
    </w:pPr>
    <w:r>
      <w:rPr/>
      <w:drawing>
        <wp:inline distT="0" distB="0" distL="0" distR="0">
          <wp:extent cx="54819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en-U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6Char">
    <w:name w:val="Título 6 Char"/>
    <w:qFormat/>
    <w:rPr>
      <w:rFonts w:ascii="Times New Roman" w:hAnsi="Times New Roman" w:eastAsia="Times New Roman" w:cs="Times New Roman"/>
      <w:b/>
      <w:bCs/>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9Char">
    <w:name w:val="Título 9 Char"/>
    <w:qFormat/>
    <w:rPr>
      <w:rFonts w:ascii="Arial" w:hAnsi="Arial" w:cs="Arial"/>
      <w:sz w:val="22"/>
      <w:szCs w:val="2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rFonts w:ascii="Times New Roman" w:hAnsi="Times New Roman" w:eastAsia="Times New Roman" w:cs="Times New Roman"/>
      <w:sz w:val="24"/>
      <w:szCs w:val="24"/>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qFormat/>
    <w:pPr>
      <w:spacing w:before="280" w:after="280"/>
    </w:pPr>
    <w:rPr>
      <w:rFonts w:eastAsia="Calibri"/>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7:09:00Z</dcterms:created>
  <dc:creator>Cliente</dc:creator>
  <dc:description/>
  <dc:language>en-US</dc:language>
  <cp:lastModifiedBy>Danilo</cp:lastModifiedBy>
  <cp:lastPrinted>2021-05-07T15:29:00Z</cp:lastPrinted>
  <dcterms:modified xsi:type="dcterms:W3CDTF">2021-06-16T17:09:00Z</dcterms:modified>
  <cp:revision>2</cp:revision>
  <dc:subject/>
  <dc:title>PROJETO DE LEI Nº 32/2012</dc:title>
</cp:coreProperties>
</file>