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4/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7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9/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MARICATO NATERIAIS P/CONTRUÇAO LTDA</w:t>
      </w:r>
      <w:r>
        <w:rPr>
          <w:sz w:val="22"/>
          <w:szCs w:val="22"/>
        </w:rPr>
        <w:t xml:space="preserve">, pessoa jurídica de direito privado com endereço à RUA IMACULADA CONCEIÇAO , 60 LOJA - CEP: 85270000 - BAIRRO: CENTRO, inscrita no CNPJ/MF sob 08.912.045/0001-44, neste ato representada por seu (sua) representante Legal, Senhor (a)CRISTOFER ANDRE MARICATO, portador do RG 87520218  e inscrito no CPF/MF sob o nº 033.356.849-40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4/2021, pelos termos da proposta da CONTRATADA datada de 16/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MATERIAL DE CONSTRUÇÃO, PARA SUPRIR AS NECESSIDADES DAS SECRETARIAS MUNICIPAIS, DO MUNICIPIO DE PALMITAL - PR..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4/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500" w:type="pct"/>
        <w:jc w:val="left"/>
        <w:tblInd w:w="-858" w:type="dxa"/>
        <w:tblLayout w:type="fixed"/>
        <w:tblCellMar>
          <w:top w:w="15" w:type="dxa"/>
          <w:left w:w="15" w:type="dxa"/>
          <w:bottom w:w="15" w:type="dxa"/>
          <w:right w:w="15" w:type="dxa"/>
        </w:tblCellMar>
      </w:tblPr>
      <w:tblGrid>
        <w:gridCol w:w="1407"/>
        <w:gridCol w:w="562"/>
        <w:gridCol w:w="806"/>
        <w:gridCol w:w="3268"/>
        <w:gridCol w:w="806"/>
        <w:gridCol w:w="565"/>
        <w:gridCol w:w="806"/>
        <w:gridCol w:w="806"/>
        <w:gridCol w:w="952"/>
      </w:tblGrid>
      <w:tr>
        <w:trPr/>
        <w:tc>
          <w:tcPr>
            <w:tcW w:w="9978"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TENS</w:t>
            </w:r>
          </w:p>
        </w:tc>
      </w:tr>
      <w:tr>
        <w:trPr/>
        <w:tc>
          <w:tcPr>
            <w:tcW w:w="140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Lote</w:t>
            </w:r>
          </w:p>
        </w:tc>
        <w:tc>
          <w:tcPr>
            <w:tcW w:w="56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Item</w:t>
            </w:r>
          </w:p>
        </w:tc>
        <w:tc>
          <w:tcPr>
            <w:tcW w:w="80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Código do produto/serviço</w:t>
            </w:r>
          </w:p>
        </w:tc>
        <w:tc>
          <w:tcPr>
            <w:tcW w:w="326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Descrição do produto/serviço</w:t>
            </w:r>
          </w:p>
        </w:tc>
        <w:tc>
          <w:tcPr>
            <w:tcW w:w="80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Marca do produto</w:t>
            </w:r>
          </w:p>
        </w:tc>
        <w:tc>
          <w:tcPr>
            <w:tcW w:w="56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Unidade de medida</w:t>
            </w:r>
          </w:p>
        </w:tc>
        <w:tc>
          <w:tcPr>
            <w:tcW w:w="80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Quantidade</w:t>
            </w:r>
          </w:p>
        </w:tc>
        <w:tc>
          <w:tcPr>
            <w:tcW w:w="80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unitário</w:t>
            </w:r>
          </w:p>
        </w:tc>
        <w:tc>
          <w:tcPr>
            <w:tcW w:w="95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total</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3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BRAÇADEIRA, GALVANIZADA/ZINCADA, ROSCA SEM FIM, PARAFUSO INOX  LARGURA FITA 14 MM, D = 3/4"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NC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9,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ÇO CA-50, 6,3 MM, VERGALHÃO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9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3</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ÇO CA-60, 4,2 MM, VERGALHÃO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5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APTADOR PVC ROSCAVEL, COM FLANGES E ANEL DE VEDAÇÃO  3/4", PARA CAIXA D' ÁGU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3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9,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86</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LICATE DE BICO DE ABRIR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X</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3,7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86</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LICATE TORQUES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ROMAO</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5,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8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LICATE UNIVERSAL PROFISSION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AL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7,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6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AME FARPADO GALVANIZADO 14 BWG, CLASSE 250 400 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ROL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4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66</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AME FARPADO GALVANIZADO 16 BWG, CLASSE 250 400 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ROL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7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AME GALVANIZADO 14 BWG, D = 2,11 MM (0,026 KG/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7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CO DE SERR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PART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7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EIA MEDI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ANDIDO ABRE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7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GAMASSA COLANTE TIPO AC III 20 KG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TORAN</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C</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8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SSENTO SANITARIO EM PLASTICO, TIPO CONVENCION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LUMASS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RACO/ CANO PARA CHUVEIRO ELETRICO, EM ALUMINIO, 30 CM X 1/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LUMAV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96</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ROCA PARA MADEIRA 8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RWIN</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8,5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5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ROXA RETANGULAR 18X7 C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TLAS</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66</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DEADO e4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TAM</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5,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4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DEADO EM AÇO INOX  LARGURA DE *50* MM, COM HASTE EM ACO TEMPERADO, SEM MOLA - CHAVES INCLUIDAS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STAM</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5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D' ÁGUA EM POLIETILENO 2000 LITROS, COM TAMP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ELEV</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5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D' ÁGUA EM POLIETILENO 500 LITROS, COM TAMP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ORTELEV</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5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5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DE GORDURA EM PVC, DIAMETRO MINIMO 300 MM DIAMETRO DE SAIDA 100 MM, CAPACIDADE APROXIMADA 18 LITROS, COM TAMP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ETASUL</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8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P PVC, SOLDAVEL, 25 MM, PARA ÁGUA FRIA PREDI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9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P PVC, SOLDAVEL, 50 MM, PARA ÁGUA FRIA PREDI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5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34</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TRACA PARA CERCA DE ARAME (ESTICADOR)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INFER</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0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SPATULA DE AÇO INOX COM CABO DE MADEIRA, LARGURA 8 C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WORKER</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5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ACÃO Nº 14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TRAMONTIN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84</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ECHADURA INTERN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GM</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5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OICE COM CABO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TRAMONTIN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8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ORRO DE PVC BRANCO DE 8M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F PLAS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5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UNDO PREPARADOR ACRILICO BASE AGUA 3,6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RAFFTEX</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9,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6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GRAMPO U DE 5/8 " N8 EM FERRO GALVANIZADO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ETEL</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5,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69</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INTERRUPTOR SIMPLES + TOMADA 2P+T 10A, 250V CONJUNTO MONTADO PARA EMBUTIR 4" X 2" (PLACA + SUPORTE + MODULOS)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AME</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29</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IXA EM FOLHA PARA FERRO, NUMERO 80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M</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46</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UVA DE CORRER, PVC, DN 50 MM, PARA ESGOTO PREDI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9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ASSA ACRILICA PARA PAREDES INTERIOR/EXTERIOR 25KG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RAFFTEX</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LDE</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7,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5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8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ASSA PARA TEXTURA RUSTICA DE BASE ACRILICA, COR BRANCA (BARRICA) USO INTERNO E EXTERNO 20KG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RAFFTEX</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3,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95,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7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INCEL DE CERDA 3"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TLAS</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8,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1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ISO CERÂMICA ESMALTAD0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RUPO CEDAS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3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3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1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ORTA LISA 60 X 210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ORTER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18</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ORTA LISA 70 X 210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ORTER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9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ORTA TOALHA BANHO EM METAL CROMADO, TIPO BARR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LEAO</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8,9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4,5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94</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OSTE DE CONCRETO PADRAO H=7,20M, 200DAN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ADOEIR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4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9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REGO DE AÇO POLIDO COM CABEÇA 12 X 1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98</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REGO DE AÇO POLIDO COM CABEÇA 13 X 1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0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REGO DE AÇO POLIDO COM CABEÇA 17 X 27 (2 1/2 X 11)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04</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REGO DE AÇO POLIDO COM CABEÇA 18 X 30 (2 3/4 X 10)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0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REGO DE AÇO POLIDO COM CABEÇA 18 X 36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0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REGO DE AÇO POLIDO COM CABEÇA 22 X 4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28</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REDUÇÃO EXCENTRICA PVC P/ ESG PREDIAL DN 100 X 50M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3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REGISTRO DE PRESSAO PVC, SOLDAVEL, VOLANTE SIMPLES, DE 20 M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HERC</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48</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ROLDANA PLASTICA COM PREGO, TAMANHO 30 X 30 MM PARA INSTALACAO ELETRICA APARENT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WORKER</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4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5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SABONETEIRA PLASTICA TIPO DISPENSER PARA SABONETE LIQUIDO COM RESERVATORIO 800 A 1500 M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RIMISSE</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5,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31</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LR 20 1/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3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LR 25 1/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7,5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08</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PVC, DN 100 X 100 MM, SERIE NORMAL, PARA ESGOTO PREDI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99</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PVC, SOLDAVEL, COM BUCHA DE LATAO NA BOLSA CENTRAL 90 GRAUS, 20 MM X 1/2", PARA AGUA FRIA PREDI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6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14</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SANITARIO, PVC, DN 75 X 75 MM, SERIE NORMAL PARA ESGOTO PREDIAL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1877</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LA MANGUEIRÃO MALHA 3X18 – ALTURA 1,2 COMP, 50M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ORLAN</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ROL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4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8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33</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OMADA 10A BLANC 2P + T C/PLACA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AME</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42</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ORNEIRA PAREDE PVC BICA MOVEL ALTA 3/4, 1/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ICQU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43</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RENA 20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RASFOR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44</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RENA 50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ALA</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5,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00</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DE DESCARGA PVC, PARA LIGACAO CAIXA DE DESCARGA - EMBUTIR 40 MM X 150 CM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0,00</w:t>
            </w:r>
          </w:p>
        </w:tc>
      </w:tr>
      <w:tr>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05</w:t>
            </w:r>
          </w:p>
        </w:tc>
        <w:tc>
          <w:tcPr>
            <w:tcW w:w="32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UBO PVC SERIE NORMAL, DN 50 MM, PARA ESGOTO PREDIAL (NBR 5688)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0</w:t>
            </w:r>
          </w:p>
        </w:tc>
      </w:tr>
      <w:tr>
        <w:trPr/>
        <w:tc>
          <w:tcPr>
            <w:tcW w:w="9026"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TOTAL</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143.786,7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143.786,70 (Cento e Quarenta e Três Mil, Setecentos e Oitenta e Seis Reais e Setenta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4/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4/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4/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4/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8.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42.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143.786,70 (Cento e Quarenta e Três Mil, Setecentos e Oitenta e Seis Reais e Setenta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4/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MARICATO NATERIAIS P/CONTRUÇAO LTDA</w:t>
      </w:r>
    </w:p>
    <w:p>
      <w:pPr>
        <w:pStyle w:val="ParagraphStyle"/>
        <w:spacing w:lineRule="atLeast" w:line="315"/>
        <w:jc w:val="both"/>
        <w:rPr>
          <w:b/>
          <w:b/>
          <w:bCs/>
          <w:sz w:val="22"/>
          <w:szCs w:val="22"/>
        </w:rPr>
      </w:pPr>
      <w:r>
        <w:rPr>
          <w:b/>
          <w:bCs/>
          <w:sz w:val="22"/>
          <w:szCs w:val="22"/>
        </w:rPr>
        <w:t>CRISTOFER ANDRE MARICATO</w:t>
      </w:r>
    </w:p>
    <w:p>
      <w:pPr>
        <w:pStyle w:val="ParagraphStyle"/>
        <w:spacing w:lineRule="atLeast" w:line="315"/>
        <w:jc w:val="both"/>
        <w:rPr>
          <w:sz w:val="22"/>
          <w:szCs w:val="22"/>
        </w:rPr>
      </w:pPr>
      <w:r>
        <w:rPr>
          <w:sz w:val="22"/>
          <w:szCs w:val="22"/>
        </w:rPr>
        <w:t>CPF: 033.356.849-40</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Textodebalo"/>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7:11:00Z</dcterms:created>
  <dc:creator>Cliente</dc:creator>
  <dc:description/>
  <dc:language>en-US</dc:language>
  <cp:lastModifiedBy>Danilo</cp:lastModifiedBy>
  <cp:lastPrinted>2021-05-07T15:29:00Z</cp:lastPrinted>
  <dcterms:modified xsi:type="dcterms:W3CDTF">2021-06-16T17:11:00Z</dcterms:modified>
  <cp:revision>2</cp:revision>
  <dc:subject/>
  <dc:title>PROJETO DE LEI Nº 32/2012</dc:title>
</cp:coreProperties>
</file>