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15" w:before="0" w:after="195"/>
        <w:jc w:val="center"/>
        <w:rPr>
          <w:rFonts w:ascii="Arial" w:hAnsi="Arial" w:eastAsia="Calibri" w:cs="Arial"/>
          <w:b/>
          <w:b/>
          <w:bCs/>
          <w:sz w:val="22"/>
          <w:szCs w:val="22"/>
          <w:u w:val="single"/>
          <w:lang w:val="en-US"/>
        </w:rPr>
      </w:pPr>
      <w:r>
        <w:rPr>
          <w:rFonts w:eastAsia="Calibri" w:cs="Arial" w:ascii="Arial" w:hAnsi="Arial"/>
          <w:b/>
          <w:bCs/>
          <w:sz w:val="22"/>
          <w:szCs w:val="22"/>
          <w:u w:val="single"/>
          <w:lang w:val="en-US"/>
        </w:rPr>
        <w:t xml:space="preserve">ATA DA SESSÃO DE LICITAÇÃO </w:t>
      </w:r>
    </w:p>
    <w:p>
      <w:pPr>
        <w:pStyle w:val="Normal"/>
        <w:autoSpaceDE w:val="false"/>
        <w:spacing w:lineRule="atLeast" w:line="315" w:before="0" w:after="195"/>
        <w:ind w:right="-75" w:hanging="0"/>
        <w:jc w:val="center"/>
        <w:rPr>
          <w:rFonts w:ascii="Arial" w:hAnsi="Arial" w:eastAsia="Calibri" w:cs="Arial"/>
          <w:b/>
          <w:b/>
          <w:bCs/>
          <w:sz w:val="22"/>
          <w:szCs w:val="22"/>
          <w:u w:val="single"/>
          <w:lang w:val="en-US"/>
        </w:rPr>
      </w:pPr>
      <w:r>
        <w:rPr>
          <w:rFonts w:eastAsia="Calibri" w:cs="Arial" w:ascii="Arial" w:hAnsi="Arial"/>
          <w:b/>
          <w:bCs/>
          <w:sz w:val="22"/>
          <w:szCs w:val="22"/>
          <w:u w:val="single"/>
          <w:lang w:val="en-US"/>
        </w:rPr>
        <w:t>PREGÃO PRESENCIAL Nº 18/2018</w:t>
      </w:r>
    </w:p>
    <w:p>
      <w:pPr>
        <w:pStyle w:val="Normal"/>
        <w:autoSpaceDE w:val="false"/>
        <w:spacing w:lineRule="atLeast" w:line="315" w:before="0" w:after="195"/>
        <w:jc w:val="both"/>
        <w:rPr>
          <w:rFonts w:ascii="Arial" w:hAnsi="Arial" w:eastAsia="Calibri" w:cs="Arial"/>
          <w:b/>
          <w:b/>
          <w:bCs/>
          <w:sz w:val="22"/>
          <w:szCs w:val="22"/>
        </w:rPr>
      </w:pPr>
      <w:r>
        <w:rPr>
          <w:rFonts w:eastAsia="Calibri" w:cs="Arial" w:ascii="Arial" w:hAnsi="Arial"/>
          <w:b/>
          <w:bCs/>
          <w:sz w:val="22"/>
          <w:szCs w:val="22"/>
          <w:lang w:val="en-US"/>
        </w:rPr>
        <w:t>ATA DA SESSÃO DA LICITAÇÃO SOB A MODALIDADE PREGÃO PRESENCIAL, QUE VERSA SOBRE a AQUISIÇÃO DE MATERIAL DE EXPEDIENTE, TOONER, CARTUCHOS PARA SUPRIR A NECESSIDADE DAS SECRETARIAS DA PREFEITURA DO MUNICIPIO DE PALMITAL, CONFORME O ANEXO I.</w:t>
      </w:r>
    </w:p>
    <w:p>
      <w:pPr>
        <w:pStyle w:val="Normal"/>
        <w:autoSpaceDE w:val="false"/>
        <w:spacing w:lineRule="atLeast" w:line="360"/>
        <w:ind w:right="15" w:hanging="0"/>
        <w:jc w:val="both"/>
        <w:rPr/>
      </w:pPr>
      <w:r>
        <w:rPr>
          <w:rFonts w:eastAsia="Calibri" w:cs="Arial" w:ascii="Arial" w:hAnsi="Arial"/>
          <w:sz w:val="22"/>
          <w:szCs w:val="22"/>
          <w:lang w:val="en-US"/>
        </w:rPr>
        <w:t>Aos quatro dias de julho de 2019, às dezesseis horas e quarenta e um minutos</w:t>
      </w:r>
      <w:r>
        <w:rPr>
          <w:rFonts w:eastAsia="Calibri" w:cs="Arial" w:ascii="Arial" w:hAnsi="Arial"/>
          <w:b/>
          <w:bCs/>
          <w:sz w:val="22"/>
          <w:szCs w:val="22"/>
          <w:lang w:val="en-US"/>
        </w:rPr>
        <w:t>,</w:t>
      </w:r>
      <w:r>
        <w:rPr>
          <w:rFonts w:eastAsia="Calibri" w:cs="Arial" w:ascii="Arial" w:hAnsi="Arial"/>
          <w:sz w:val="22"/>
          <w:szCs w:val="22"/>
          <w:lang w:val="en-US"/>
        </w:rPr>
        <w:t xml:space="preserve"> nesta cidade de Palmital, Estado do Paraná, no edifício da Prefeitura Municipal, sito à Rua Moisés Lupion nº 1001, Centro, na sala de Licitações, reuniram-se a Pregoeira e a Equipe de Apoio, ANTONIO FERRAZ DE LIMA NETO, CARLOS GARDACHO, ILDEMARA VICENTIN, NOEMI DE LIMA MOREIRA, ROSILDA MARIA VARELA composta por: designadas conforme Portaria nº </w:t>
      </w:r>
      <w:r>
        <w:rPr>
          <w:rFonts w:eastAsia="Calibri" w:cs="Arial" w:ascii="Arial" w:hAnsi="Arial"/>
          <w:sz w:val="22"/>
          <w:szCs w:val="22"/>
        </w:rPr>
        <w:t>173</w:t>
      </w:r>
      <w:r>
        <w:rPr>
          <w:rFonts w:eastAsia="Calibri" w:cs="Arial" w:ascii="Arial" w:hAnsi="Arial"/>
          <w:sz w:val="22"/>
          <w:szCs w:val="22"/>
          <w:lang w:val="en-US"/>
        </w:rPr>
        <w:t>/201</w:t>
      </w:r>
      <w:r>
        <w:rPr>
          <w:rFonts w:eastAsia="Calibri" w:cs="Arial" w:ascii="Arial" w:hAnsi="Arial"/>
          <w:sz w:val="22"/>
          <w:szCs w:val="22"/>
        </w:rPr>
        <w:t>9</w:t>
      </w:r>
      <w:r>
        <w:rPr>
          <w:rFonts w:eastAsia="Calibri" w:cs="Arial" w:ascii="Arial" w:hAnsi="Arial"/>
          <w:sz w:val="22"/>
          <w:szCs w:val="22"/>
          <w:lang w:val="en-US"/>
        </w:rPr>
        <w:t xml:space="preserve">, </w:t>
      </w:r>
      <w:r>
        <w:rPr>
          <w:rFonts w:eastAsia="Calibri" w:cs="Arial" w:ascii="Arial" w:hAnsi="Arial"/>
          <w:sz w:val="22"/>
          <w:szCs w:val="22"/>
        </w:rPr>
        <w:t>de</w:t>
      </w:r>
      <w:r>
        <w:rPr>
          <w:rFonts w:eastAsia="Calibri" w:cs="Arial" w:ascii="Arial" w:hAnsi="Arial"/>
          <w:sz w:val="22"/>
          <w:szCs w:val="22"/>
          <w:lang w:val="en-US"/>
        </w:rPr>
        <w:t xml:space="preserve"> </w:t>
      </w:r>
      <w:r>
        <w:rPr>
          <w:rFonts w:eastAsia="Calibri" w:cs="Arial" w:ascii="Arial" w:hAnsi="Arial"/>
          <w:sz w:val="22"/>
          <w:szCs w:val="22"/>
        </w:rPr>
        <w:t>06</w:t>
      </w:r>
      <w:r>
        <w:rPr>
          <w:rFonts w:eastAsia="Calibri" w:cs="Arial" w:ascii="Arial" w:hAnsi="Arial"/>
          <w:sz w:val="22"/>
          <w:szCs w:val="22"/>
          <w:lang w:val="en-US"/>
        </w:rPr>
        <w:t>/0</w:t>
      </w:r>
      <w:r>
        <w:rPr>
          <w:rFonts w:eastAsia="Calibri" w:cs="Arial" w:ascii="Arial" w:hAnsi="Arial"/>
          <w:sz w:val="22"/>
          <w:szCs w:val="22"/>
        </w:rPr>
        <w:t>3</w:t>
      </w:r>
      <w:r>
        <w:rPr>
          <w:rFonts w:eastAsia="Calibri" w:cs="Arial" w:ascii="Arial" w:hAnsi="Arial"/>
          <w:sz w:val="22"/>
          <w:szCs w:val="22"/>
          <w:lang w:val="en-US"/>
        </w:rPr>
        <w:t>/201</w:t>
      </w:r>
      <w:r>
        <w:rPr>
          <w:rFonts w:eastAsia="Calibri" w:cs="Arial" w:ascii="Arial" w:hAnsi="Arial"/>
          <w:sz w:val="22"/>
          <w:szCs w:val="22"/>
        </w:rPr>
        <w:t>9</w:t>
      </w:r>
      <w:r>
        <w:rPr>
          <w:rFonts w:eastAsia="Calibri" w:cs="Arial" w:ascii="Arial" w:hAnsi="Arial"/>
          <w:sz w:val="22"/>
          <w:szCs w:val="22"/>
          <w:lang w:val="en-US"/>
        </w:rPr>
        <w:t xml:space="preserve">, publicada no JORNAL CORREIO DO CIDADÃO, para recebimento dos documentos de credenciamento, de proposta de preços e de habilitação, da licitação em referência. Pela Comissão foi constatado que o Edital de Licitação – Pregão Nº </w:t>
      </w:r>
      <w:r>
        <w:rPr>
          <w:rFonts w:eastAsia="Calibri" w:cs="Arial" w:ascii="Arial" w:hAnsi="Arial"/>
          <w:sz w:val="22"/>
          <w:szCs w:val="22"/>
        </w:rPr>
        <w:t>0</w:t>
      </w:r>
      <w:r>
        <w:rPr>
          <w:rFonts w:eastAsia="Calibri" w:cs="Arial" w:ascii="Arial" w:hAnsi="Arial"/>
          <w:sz w:val="22"/>
          <w:szCs w:val="22"/>
          <w:lang w:val="en-US"/>
        </w:rPr>
        <w:t xml:space="preserve">18/2018, foi expedido em data de 19/06/2019 de dezenove dias de junho de 2019, publicado no mural de licitações do TCE/PR no dia 19/06/2019, publicado no Jornal Correio do Cidadão no dia 19/06/2019, disponibilizado seu inteiro teor no site  </w:t>
      </w:r>
      <w:hyperlink r:id="rId2">
        <w:r>
          <w:rPr>
            <w:rStyle w:val="InternetLink"/>
            <w:rFonts w:eastAsia="Calibri" w:cs="Arial" w:ascii="Arial" w:hAnsi="Arial"/>
            <w:color w:val="0000FF"/>
            <w:sz w:val="22"/>
            <w:szCs w:val="22"/>
            <w:u w:val="single"/>
            <w:lang w:val="en-US"/>
          </w:rPr>
          <w:t>www.palmital.pr.gov.br</w:t>
        </w:r>
      </w:hyperlink>
      <w:r>
        <w:rPr>
          <w:rFonts w:eastAsia="Calibri" w:cs="Arial" w:ascii="Arial" w:hAnsi="Arial"/>
          <w:sz w:val="22"/>
          <w:szCs w:val="22"/>
          <w:lang w:val="en-US"/>
        </w:rPr>
        <w:t xml:space="preserve"> no dia 19/06/2019. </w:t>
      </w:r>
      <w:r>
        <w:rPr>
          <w:rFonts w:eastAsia="Calibri" w:cs="Arial" w:ascii="Arial" w:hAnsi="Arial"/>
          <w:lang w:val="en-US"/>
        </w:rPr>
        <w:t xml:space="preserve"> </w:t>
      </w:r>
      <w:r>
        <w:rPr>
          <w:rFonts w:eastAsia="Calibri" w:cs="Arial" w:ascii="Arial" w:hAnsi="Arial"/>
          <w:sz w:val="22"/>
          <w:szCs w:val="22"/>
          <w:lang w:val="en-US"/>
        </w:rPr>
        <w:t xml:space="preserve">Aberta a sessão, a Pregoeira passou a explicar aos presentes a forma que ocorrerá o procedimento que ora se inicia. Após esclarecimentos, foi solicitado aos representantes dos licitantes presentes que entregassem a documentação relativa ao credenciamento, cuja validade foi analisada pela Pregoeira e pela Equipe de Apoio. </w:t>
      </w:r>
    </w:p>
    <w:p>
      <w:pPr>
        <w:pStyle w:val="Normal"/>
        <w:autoSpaceDE w:val="false"/>
        <w:spacing w:lineRule="atLeast" w:line="360" w:before="0" w:after="195"/>
        <w:ind w:right="15" w:hanging="0"/>
        <w:jc w:val="both"/>
        <w:rPr>
          <w:rFonts w:ascii="Arial" w:hAnsi="Arial" w:eastAsia="Calibri" w:cs="Arial"/>
          <w:b/>
          <w:b/>
          <w:bCs/>
          <w:sz w:val="20"/>
          <w:szCs w:val="20"/>
          <w:u w:val="single"/>
          <w:lang w:val="en-US"/>
        </w:rPr>
      </w:pPr>
      <w:r>
        <w:rPr>
          <w:rFonts w:eastAsia="Calibri" w:cs="Arial" w:ascii="Arial" w:hAnsi="Arial"/>
          <w:b/>
          <w:bCs/>
          <w:sz w:val="20"/>
          <w:szCs w:val="20"/>
          <w:u w:val="single"/>
          <w:lang w:val="en-US"/>
        </w:rPr>
        <w:t>Para o credenciamento fez-se presente as empresas:</w:t>
      </w:r>
    </w:p>
    <w:p>
      <w:pPr>
        <w:pStyle w:val="Normal"/>
        <w:autoSpaceDE w:val="false"/>
        <w:spacing w:lineRule="atLeast" w:line="360" w:before="0" w:after="195"/>
        <w:ind w:right="15" w:hanging="0"/>
        <w:jc w:val="both"/>
        <w:rPr/>
      </w:pPr>
      <w:r>
        <w:rPr>
          <w:rFonts w:eastAsia="Calibri" w:cs="Arial" w:ascii="Arial" w:hAnsi="Arial"/>
          <w:b/>
          <w:bCs/>
          <w:sz w:val="18"/>
          <w:szCs w:val="18"/>
          <w:lang w:val="en-US"/>
        </w:rPr>
        <w:t>FERNANDA RIBEIRO PEREIRA 09813181931, FP GARALUZ ME, GEFERSON JUNIOR WOGNEI EPP, HELTTON BRUNO DE ASSIS 09398828928 , INT SOLUÇÕES PARA RECICLAGEM LTDA-ME, LEONARDO A VERZA, P C LOPES MARCELINO, PAC PRODUTOS ELETRONICOS EURELI ME , SOL EQUIPAMENTOS DE ESCRITÓRIO LTDA, NELSON BAVARESCO E BAVARESCO LTDA EPP, WP DO BRASIL LTDA Epp</w:t>
      </w:r>
      <w:r>
        <w:rPr>
          <w:rFonts w:eastAsia="Calibri" w:cs="Arial" w:ascii="Arial" w:hAnsi="Arial"/>
          <w:b/>
          <w:bCs/>
          <w:sz w:val="18"/>
          <w:szCs w:val="18"/>
        </w:rPr>
        <w:t xml:space="preserve"> </w:t>
      </w:r>
      <w:r>
        <w:rPr>
          <w:rFonts w:eastAsia="Calibri" w:cs="Arial" w:ascii="Arial" w:hAnsi="Arial"/>
          <w:b/>
          <w:bCs/>
          <w:sz w:val="18"/>
          <w:szCs w:val="18"/>
          <w:lang w:val="en-US"/>
        </w:rPr>
        <w:t>33.880.068/0001-61, 07.299.558/0001-69, 07.481.107/0001-48, 33.037.580/0001-40, 07.703.592/0001-57, 07.460.912/0001-95, 21.486.805/0001-67, 30.808.483/0001-16, 75.997.858/0001-71, 74.085.358/0001-09, 04.483.808/0001-28</w:t>
      </w:r>
    </w:p>
    <w:p>
      <w:pPr>
        <w:pStyle w:val="Normal"/>
        <w:autoSpaceDE w:val="false"/>
        <w:spacing w:lineRule="atLeast" w:line="315" w:before="0" w:after="195"/>
        <w:jc w:val="both"/>
        <w:rPr>
          <w:rFonts w:ascii="Arial" w:hAnsi="Arial" w:eastAsia="Calibri" w:cs="Arial"/>
          <w:sz w:val="22"/>
          <w:szCs w:val="22"/>
          <w:lang w:val="en-US"/>
        </w:rPr>
      </w:pPr>
      <w:r>
        <w:rPr>
          <w:rFonts w:eastAsia="Calibri" w:cs="Arial" w:ascii="Arial" w:hAnsi="Arial"/>
          <w:sz w:val="22"/>
          <w:szCs w:val="22"/>
          <w:lang w:val="en-US"/>
        </w:rPr>
        <w:t xml:space="preserve">Aberta a sessão, a Pregoeira passou a explicar aos presentes à forma que ocorrerá o procedimento que ora se inicia. Após esclarecimentos, foi solicitado ao representante da licitante presente que entregasse a documentação relativa ao credenciamento, cuja validade foi analisada pela Pregoeira e pela Equipe de Apoio. </w:t>
      </w:r>
    </w:p>
    <w:p>
      <w:pPr>
        <w:pStyle w:val="Normal"/>
        <w:autoSpaceDE w:val="false"/>
        <w:spacing w:lineRule="atLeast" w:line="315" w:before="0" w:after="195"/>
        <w:jc w:val="both"/>
        <w:rPr>
          <w:rFonts w:ascii="Arial" w:hAnsi="Arial" w:eastAsia="Calibri" w:cs="Arial"/>
          <w:sz w:val="22"/>
          <w:szCs w:val="22"/>
          <w:lang w:val="en-US"/>
        </w:rPr>
      </w:pPr>
      <w:r>
        <w:rPr>
          <w:rFonts w:eastAsia="Calibri" w:cs="Arial" w:ascii="Arial" w:hAnsi="Arial"/>
          <w:sz w:val="22"/>
          <w:szCs w:val="22"/>
          <w:lang w:val="en-US"/>
        </w:rPr>
        <w:t xml:space="preserve">Os representantes apresentaram a documentação de credenciamento em conformidade ao exigido no documento editalício. </w:t>
      </w:r>
    </w:p>
    <w:p>
      <w:pPr>
        <w:pStyle w:val="Normal"/>
        <w:autoSpaceDE w:val="false"/>
        <w:spacing w:lineRule="atLeast" w:line="315" w:before="0" w:after="195"/>
        <w:jc w:val="both"/>
        <w:rPr>
          <w:rFonts w:ascii="Arial" w:hAnsi="Arial" w:eastAsia="Calibri" w:cs="Arial"/>
          <w:sz w:val="22"/>
          <w:szCs w:val="22"/>
          <w:lang w:val="en-US"/>
        </w:rPr>
      </w:pPr>
      <w:r>
        <w:rPr>
          <w:rFonts w:eastAsia="Calibri" w:cs="Arial" w:ascii="Arial" w:hAnsi="Arial"/>
          <w:sz w:val="22"/>
          <w:szCs w:val="22"/>
          <w:lang w:val="en-US"/>
        </w:rPr>
        <w:t>Após, foi solicitado aos licitantes credenciados que entregassem os envelopes contendo as Propostas de Preços e os Documentos de Habilitação, os quais foram protocolados no Departamento de Protocolo dentro do prazo. Foi procedida a abertura dos envelopes das propostas de preços, e em ato contínuo, foi verificada a proposta apresentada e verificou-se que o proponente apresentou sua proposta em consonância com as exigências editalícias. Os valores da proposta válida foram anunciados em voz alta a todos os presentes, resultando na proposta escrita apresentada no anexo I. Foi concedida a palavra ao participante do certame para manifestação de intenção de recurso na fase de análise das propostas, sobre o qual não houve manifestação.</w:t>
      </w:r>
    </w:p>
    <w:p>
      <w:pPr>
        <w:pStyle w:val="Normal"/>
        <w:autoSpaceDE w:val="false"/>
        <w:spacing w:lineRule="atLeast" w:line="315" w:before="0" w:after="195"/>
        <w:jc w:val="both"/>
        <w:rPr>
          <w:rFonts w:ascii="Arial" w:hAnsi="Arial" w:eastAsia="Calibri" w:cs="Arial"/>
          <w:sz w:val="22"/>
          <w:szCs w:val="22"/>
          <w:lang w:val="en-US"/>
        </w:rPr>
      </w:pPr>
      <w:r>
        <w:rPr>
          <w:rFonts w:eastAsia="Calibri" w:cs="Arial" w:ascii="Arial" w:hAnsi="Arial"/>
          <w:sz w:val="22"/>
          <w:szCs w:val="22"/>
          <w:lang w:val="en-US"/>
        </w:rPr>
        <w:t>Em seguida, a Pregoeira deu prosseguimento a sessão, iniciando a 1ª fase de lances verbais, solicitando que a empresa classificada, nos termos do edital, ofertasse valores em voz alta.</w:t>
      </w:r>
    </w:p>
    <w:p>
      <w:pPr>
        <w:pStyle w:val="Normal"/>
        <w:autoSpaceDE w:val="false"/>
        <w:spacing w:lineRule="atLeast" w:line="315" w:before="0" w:after="195"/>
        <w:jc w:val="both"/>
        <w:rPr>
          <w:rFonts w:ascii="Arial" w:hAnsi="Arial" w:eastAsia="Calibri" w:cs="Arial"/>
          <w:sz w:val="22"/>
          <w:szCs w:val="22"/>
          <w:lang w:val="en-US"/>
        </w:rPr>
      </w:pPr>
      <w:r>
        <w:rPr>
          <w:rFonts w:eastAsia="Calibri" w:cs="Arial" w:ascii="Arial" w:hAnsi="Arial"/>
          <w:sz w:val="22"/>
          <w:szCs w:val="22"/>
          <w:lang w:val="en-US"/>
        </w:rPr>
        <w:t>Passamos à apuração da regularidade da documentação do licitante que ofertou os menores preços sendo que o mesmo apresentou a documentação de habilitação em conformidade com o Edital. Sendo o mesmo declarado habilitado e vencedor da presente licitação, sendo eles:</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bl>
      <w:tblPr>
        <w:tblW w:w="4950" w:type="pct"/>
        <w:jc w:val="left"/>
        <w:tblInd w:w="-7" w:type="dxa"/>
        <w:tblLayout w:type="fixed"/>
        <w:tblCellMar>
          <w:top w:w="15" w:type="dxa"/>
          <w:left w:w="15" w:type="dxa"/>
          <w:bottom w:w="15" w:type="dxa"/>
          <w:right w:w="15" w:type="dxa"/>
        </w:tblCellMar>
      </w:tblPr>
      <w:tblGrid>
        <w:gridCol w:w="568"/>
        <w:gridCol w:w="567"/>
        <w:gridCol w:w="1671"/>
        <w:gridCol w:w="983"/>
        <w:gridCol w:w="982"/>
        <w:gridCol w:w="701"/>
        <w:gridCol w:w="1123"/>
        <w:gridCol w:w="982"/>
        <w:gridCol w:w="1403"/>
      </w:tblGrid>
      <w:tr>
        <w:trPr/>
        <w:tc>
          <w:tcPr>
            <w:tcW w:w="89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ERNANDA RIBEIRO PEREIRA 09813181931</w:t>
            </w:r>
          </w:p>
        </w:tc>
      </w:tr>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ote</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tem</w:t>
            </w:r>
          </w:p>
        </w:tc>
        <w:tc>
          <w:tcPr>
            <w:tcW w:w="16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oduto/Serviço</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rca</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odelo</w:t>
            </w:r>
          </w:p>
        </w:tc>
        <w:tc>
          <w:tcPr>
            <w:tcW w:w="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idade</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Quantidade</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w:t>
            </w:r>
          </w:p>
        </w:tc>
        <w:tc>
          <w:tcPr>
            <w:tcW w:w="14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 total</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17A COM CHIP,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MI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F 217A</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4,5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812,50</w:t>
            </w:r>
          </w:p>
        </w:tc>
      </w:tr>
      <w:tr>
        <w:trPr/>
        <w:tc>
          <w:tcPr>
            <w:tcW w:w="75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TOTAL</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6.812,50</w:t>
            </w:r>
          </w:p>
        </w:tc>
      </w:tr>
      <w:tr>
        <w:trPr/>
        <w:tc>
          <w:tcPr>
            <w:tcW w:w="89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P GARALUZ ME</w:t>
            </w:r>
          </w:p>
        </w:tc>
      </w:tr>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ote</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tem</w:t>
            </w:r>
          </w:p>
        </w:tc>
        <w:tc>
          <w:tcPr>
            <w:tcW w:w="16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oduto/Serviço</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rca</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odelo</w:t>
            </w:r>
          </w:p>
        </w:tc>
        <w:tc>
          <w:tcPr>
            <w:tcW w:w="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idade</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Quantidade</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w:t>
            </w:r>
          </w:p>
        </w:tc>
        <w:tc>
          <w:tcPr>
            <w:tcW w:w="14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 total</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ALÃO LISO REDONDO. PACOTE COM 50 UND MATERIAL RESISTÊNTE. NA CORES: AZUL, VERMELHO, AMARELO, BRANCO, VERDE, ROSA BEBÊ E ALARANJAD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AO ROQU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C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5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ALÃO METALIZADO 14 POLEGADA PCT C/ LETRA E NUMEROS COR DOURAD E PRAT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UNDO BIZARR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3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96,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ASTÃO COLA QUENTE GROSS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LASS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LOCO ADESIVO 38X51MM C/ 4 BLOCOS C/ 100 FL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C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DERNO DE DESENHO GRANDE 96 FL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TILIBR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LCULADORA 12 DIGITO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LASS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7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5,9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LCULADORA DE MESA 12 DÍGITO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LASS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7,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7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70,41</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A MARCA TEXTO PONTA FACETADA  CORES FLUORESCENTE. CX C/ 12 UNID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9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9,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INHA COLORIDA HIDROCOR C/12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6,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LA BRANCA 90 GR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IRATINING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9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4,72</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LA EM BASTÃO 40 GR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9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24,9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LA EM BASTÃO 8 GR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7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NJUNTO DE CANETINHAS COM 12 COR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ONJ</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9,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7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8,3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TIQUETA ADESIVA A4 COM 14 ETIQUETAS POR FOLHA CX COM 25 FOLH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OLACRI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7,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FITA ADESIVA DUPLA FACE 12MM X 30M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ELLUX</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9,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1,36</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FITA ADESIVA TRANSPARENTE LARGA 45MM X 50M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ELLUX</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75,6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FITA TRANSPARENTE 48/50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ELLUX</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9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RAMPO TRILHO METAL CX COM 50 JOGO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1,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ÁPIS DE COR 12 CORES - CX COM 12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28,7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ÁPIS PRETO SEXTAVADO CX COM 12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9</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IVRO PONTO 200 PAGIN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TILIBR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3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6,6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CARBONO A4 CX C/ 100 FL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ADEX</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8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5,52</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CARTÃO 50X70 CM 240 GR DIVERSAS COR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EALC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6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0,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SEDA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EALC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1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AZ  PAPELÃO PRENSADO, LOMBO LARGO DE 80 MM, COR PRETA, MEDINDO 280 X 350 MM; COM 01 ARGOLA E VISOR; COM ALAVANCA, AS FERRAGENS DEVEM SER ANTIOXIDANTES DE ALTA PRECISÃO PARA O FECHAMENTO PERFEITO DOS ARCOS E ACABAMENTO CROMADO E NIQUELADO: DEVE CONTER BARRA DE CONTENÇÃO DE PAPEIS EM PLÁSTICO RESISTENTE OU METAL: DEVE SER FORRADA COM PAPEL FANTASIA OU LISO, COM REFORÇO NA PARTE INFERIOR PARA EVITAR DESGASTE POR FRICÇÃO. ESPESSURA DA CAPA DE 3,5 MM APROXIMADAMENTE, DISTÂNCIA ENTREAS GUIAS DE 80 MM E DIÂMENTRO DOS ARCOS DE 45 MM APROXIMADAMENT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RAM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9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49,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REGISTRADORA OFÍCIO AZ LOMBO LARG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RAM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0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29,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NCEL CHATO COM CERDAS NATURAIS CABO LONGO DO NUMERO 08.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EO LEO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7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1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NCEL CHATO COM CERDAS NATURAIS CABO LONGO DO NUMERO 10.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EO LEO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8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9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NCEL CHATO COM CERDAS NATURAIS CABO LONGO DO NUMERO 12.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EO LEO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7,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NCEL CHATO COM CERDAS NATURAIS CABO LONGO DO NUMERO 16.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EO LEO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7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NCEL CHATO COM CERDAS NATURAIS CABO LONGO DO NUMERO 18.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EO LEO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6,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NCEL CHATO COM CERDAS NATURAIS CABO LONGO DO NUMERO 21.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EO LEO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8,8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NCEL PARA PINTURA Nº 12. EMBALAGEM COM 12 UNID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EO LEO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5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6,04</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RANCHETA MDF COM PRENDEDOR EM META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OUZ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7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12,4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ESOURA GRANDE DE ESCRITÓRIO 20 CM DE CUMPRIMENTO (8") PARA USO GERAL, COM CABO DE POLIPROPILENO, PRETO COM LÂMINA EM AÇO INOXIDA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LASS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1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INTA GUACHE 500 ML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IRATINING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2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INTA GUACHE CX COM 06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IRATINING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1,1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UMECEDOR DE DEDO EM PASTA PESO LÍQUIDO 12 GR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ADEX</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25</w:t>
            </w:r>
          </w:p>
        </w:tc>
      </w:tr>
      <w:tr>
        <w:trPr/>
        <w:tc>
          <w:tcPr>
            <w:tcW w:w="75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TOTAL</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11.808,74</w:t>
            </w:r>
          </w:p>
        </w:tc>
      </w:tr>
      <w:tr>
        <w:trPr/>
        <w:tc>
          <w:tcPr>
            <w:tcW w:w="89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GEFERSON JUNIOR WOGNEI EPP</w:t>
            </w:r>
          </w:p>
        </w:tc>
      </w:tr>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ote</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tem</w:t>
            </w:r>
          </w:p>
        </w:tc>
        <w:tc>
          <w:tcPr>
            <w:tcW w:w="16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oduto/Serviço</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rca</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odelo</w:t>
            </w:r>
          </w:p>
        </w:tc>
        <w:tc>
          <w:tcPr>
            <w:tcW w:w="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idade</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Quantidade</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w:t>
            </w:r>
          </w:p>
        </w:tc>
        <w:tc>
          <w:tcPr>
            <w:tcW w:w="14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 total</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LFINETE NIQUELADO 50 GR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01</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LFINETES COM CABEÇA CX C/ 50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7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LMOFADA PARA CARIMBO N° 04 PRET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EAL PEN</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9,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LMOFADA PARA CARIMBO TAMANHO 04 COR AZU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EAL PEN</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PONTADOR CX C/ 12 UNID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ASTÃO COLA QUENTE FIN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ENDICOL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2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4,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DERNO ARITIMETICA BROCHURA 48 FL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REDEA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5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DERNO CALIGRAFIA BROCHURA 48 FL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REDEA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DERNO GRANDE UNIVERSITÁRIO 08 METERI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REDEA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4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68,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DERNO LINGUAGEM BROCHURA 48 FL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REDEA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2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A MARCA TEXTO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8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8,8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OLINA 150G CORES VARIADAS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LOFOR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4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LIPS COLORIDO TAMANHO MÉDIO CX C/ 50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LIPS NE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7,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LA DE SILICONE PARA TECIDO 100ML TRASPARENT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CRILEX</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4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72,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LA LIQUIDA BRANCA 40G C/ 06 UN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IR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RRETIVO LIQUIDO Á BASE D' AGUA 18 M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RAM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9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2,94</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NVELOPE AMARELO 18X25 CX COM 25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PECO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7,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68,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NVELOPE BRANCO TAMANHO 10 X 15 CM P/ CONVIT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PECO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VA COM GLITER DIVERSAS CORES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HAITI</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3,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VA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HAITI</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8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8,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VA LISO 1.8MM DIVERSAS COR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HAITI</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9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44,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FITA ADESIVA COLORIDA PEQUENA 12MM X 10M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DELBRA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6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6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FITA ADESIVA CREPE LARGA. 5 CM x 50 M COMPOSIÇÃO: COLA AQUOSA ( ATÓXICA) E PAPEL CREPAD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DELBRA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9,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FITA DUREX FINA TRANSPARENTE TAMANHO GRANDE . LARGURA 1,2 C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DELBRA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7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7,6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FITA DUREX FINA TRANSPARENTE TAMANHO PEQUENO. LARGURA 1,20C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DELBRA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5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6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IZ DE CERA 12 CORES - CX COM 12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IR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93,7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RAMPO PARA GRAMPEADOR 23/10 CX COM 500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7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7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RAMPO PARA GRAMPEADOR 23/8 CX COM 100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7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7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RAMPO PARA GRAMPEADOR 9/10 CX C/ 5.000 UND METAL NIQUELADO PRATEADO, COM PROTEÇÃO ANTIFERRUGE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9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4,1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RAMPO PARA GRAMPEADOR 9/14 CX C/ 5.000 UND METAL NIQUELADO PRATEADO, COM PROTEÇÃO ANTIFERRUGE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8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8,3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KIT DE PINCÉIS PARA QUADRO BRANCO 2,0 MM 4 CORES COM APAGADOR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KI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9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9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AÇO FÁCIL GRAVATA PARA PRESENTE EM FITA 18/36 MM COM 100 UNIDADES  EM DIVERSAS COR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VMP</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C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5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7,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ÁPIS GRAFITE PRETO N° 02 - CX COM 144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4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IVRO ATA 200 FOLH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AO DOMINGO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9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4,7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IVRO PROTOCOLO DE CORRESPONDÊNCIA COM 100 PÁGINAS 154MM X 216M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AO DOMINGO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1,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7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43,7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MINA GRAFITE 0.7MM COM (2 TUBOS COM 12 UND)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E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CAMURÇA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S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6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6,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CONTACT TRANPARENTE 45CM X 25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OLIFIX</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OLO</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7,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6,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20,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PLOTER BRANCO 75G/MMX50M YUBERE DE 2 POLEGAD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IMPLY</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5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SULFITE A4 COLORIDO 75G PCT COM 100 FOLH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UZAN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C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4,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29,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AZ FINA PAPELÃO PRENSADO, LOMBO ESTREITO DE 50 MM, COR PRETA, MEDINDO 280 X 350 MM; COM 01 ARGOLA E VISOR; COM ALAVANCA, AS FERRAGENS DEVEM SER ANTIOXIDANTES DE ALTA PRECISÃO PARA O FECHAMENTO PERFEITO DOS ARCOS E ACABAMENTO CROMADO E NIQUELADO: DEVE CONTER BARRA DE CONTENÇÃO DE PAPEIS EM PLÁSTICO RESISTENTE OU METAL: DEVE SER FORRADA COM PAPEL FANTASIA OU LISO, COM REFORÇO NA PARTE INFERIOR PARA EVITAR DESGASTE POR FRICÇÃO. ESPESSURA DA CAPA DE 3,5 MM APROXIMADAMENTE, DISTÂNCIA ENTREAS GUIAS DE 80 MM E DIÂMENTRO DOS ARCOS DE 45 MM APROXIMADAMENT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2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CATÁLOGO A4 COM 10 PLÁSTICO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DAC</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4,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7,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PAPELÃO FINA COLORIDA COM ELÁSTIC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LAPLAS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02,1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PLÁSTICA COM ABAS E ELÁSTICO ALTURA 3,5 C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LAPLAS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7,3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PLÁSTICA SANFONADA A4 COM 12 DIVISÓRI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LAPLAS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7,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64,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PLÁSTICA TRANSPARENTE CANALETA A4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LAPLAS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6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PLÁSTICA TRANSPARENTE COM ELÁSTICO 18M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LAPLAS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2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PLÁSTICA TRANSPARENTE COM ELÁSTICO FIN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LAPLAS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REGISTRADORA OFÍCIO AZ LOMBO ESTREIT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LAPLAS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5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7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ERCEVEJO LATONADO CAIXA COM 10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9,6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ERFURADOR DE PAPEL COM 2 FUROS - 20 FOLHAS NA COR PRET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8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2,44</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ERFURADOR DE PAPEL COM 2 FUROS PARA 60 FOLH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9,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76,8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LHA AAA PALITO COM 2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ELGIN</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NCEL ATÔMICO COM PONTA GROSSA C/ 12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C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5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NCEL ATÔMICO PARA QUADRO BRANCO COM TINTA A BASE DE ÁLCOOL RECARREGÁVEL, PONTA CHANFRADA, COM APROXIMADAMENTE 4MM, LARGURA DA ESCRITA 2,0 A 8,0MM APROXIMANDAMENTE,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LÁSTICO P/ PASTA CATALAGO TAMANHO OFÍCIO C/ QUATRO FURO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DAC</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1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ORTA CANETA TRIPLO EM ACRÍLICO (CANETA/LEMBRETE/CLIP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WALEU</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1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1,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ORTA DUREX GRAN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9,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RÉGUA EM ACRÍLICO 30 CM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WALEU</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4,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8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1,4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ROLO DE PAPEL BOBIN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RT TECH</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SUPORTE PARA FITA ADESIVA GRAN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8,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ESOURA PARA PICOTAR GRAN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9,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77,4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INTA GUACHE 15 ML CX COM 12 UNIDADES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IR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8,8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NT CORES VARIADAS - METR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ANTA F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7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03,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CF410A,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4,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96,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CF411A,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4,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7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CF412A,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4,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7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CF413A,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4,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72,00</w:t>
            </w:r>
          </w:p>
        </w:tc>
      </w:tr>
      <w:tr>
        <w:trPr/>
        <w:tc>
          <w:tcPr>
            <w:tcW w:w="75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TOTAL</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24.947,29</w:t>
            </w:r>
          </w:p>
        </w:tc>
      </w:tr>
      <w:tr>
        <w:trPr/>
        <w:tc>
          <w:tcPr>
            <w:tcW w:w="89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NT SOLUÇÕES PARA RECICLAGEM LTDA-ME</w:t>
            </w:r>
          </w:p>
        </w:tc>
      </w:tr>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ote</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tem</w:t>
            </w:r>
          </w:p>
        </w:tc>
        <w:tc>
          <w:tcPr>
            <w:tcW w:w="16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oduto/Serviço</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rca</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odelo</w:t>
            </w:r>
          </w:p>
        </w:tc>
        <w:tc>
          <w:tcPr>
            <w:tcW w:w="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idade</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Quantidade</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w:t>
            </w:r>
          </w:p>
        </w:tc>
        <w:tc>
          <w:tcPr>
            <w:tcW w:w="14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 total</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ILINDRO/FOTOCONDUTOR HP 19A C/ CHIP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MI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5,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45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12A,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MI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3,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5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21,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35/36A,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MI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5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78A,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MI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5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43,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SAMSUNG MLT D111S,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MI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1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89,65</w:t>
            </w:r>
          </w:p>
        </w:tc>
      </w:tr>
      <w:tr>
        <w:trPr/>
        <w:tc>
          <w:tcPr>
            <w:tcW w:w="75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TOTAL</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11.414,15</w:t>
            </w:r>
          </w:p>
        </w:tc>
      </w:tr>
      <w:tr>
        <w:trPr/>
        <w:tc>
          <w:tcPr>
            <w:tcW w:w="89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NARDO A VERZA</w:t>
            </w:r>
          </w:p>
        </w:tc>
      </w:tr>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ote</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tem</w:t>
            </w:r>
          </w:p>
        </w:tc>
        <w:tc>
          <w:tcPr>
            <w:tcW w:w="16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oduto/Serviço</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rca</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odelo</w:t>
            </w:r>
          </w:p>
        </w:tc>
        <w:tc>
          <w:tcPr>
            <w:tcW w:w="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idade</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Quantidade</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w:t>
            </w:r>
          </w:p>
        </w:tc>
        <w:tc>
          <w:tcPr>
            <w:tcW w:w="14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 total</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LFINETE PARA MURAL COM CABEÇA 50 GR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7,3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PAGADOR DE GIZ FELTRO VER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ortiart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PAGADOR PARA QUADRO BRANC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arbrink</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9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9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RQUIVO MORTO PLASTIC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olibra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8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1,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ATERIA 3V LITHIU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vinik</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DERNETA COM ESPIRAL 1/8 96 FOLHAS TAMANHO 100 X 140M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anamerican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8,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DERNO DE DESENHO BROCHURA 48 FL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anamerican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DERNO ESPIRAL 100 FOLH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anamerican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2,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DERNO ESPIRAL CAPA DURA COM 96 FOLHAS 140MM X 202M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anamerican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59,6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DERNO LINGUAGEM ESPIRAL CAPA DURA 48 FL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anamerican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9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88,7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IXA ARQUIVO MORTO DE PLÁSTICO RESISTENT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olibra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6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7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4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A CORRETIVO A BASE DE SOLVENTE COM 7 ML CX 12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8,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A PERMAMENTE PARA EVA 2.0MM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5,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EPSON AMARELO 140 10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oe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EPSON BLACK 140 25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oe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EPSON CIANO 140 10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oe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EPSON MAGENTA 140 10ML  NOVO, ORIGINAL OU MAGENT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oe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60XL COLOR 11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b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9,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60XL PRETO 13,5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icro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7,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79,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711 AMARELO 29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icro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9,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711 BLACK 80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icro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9,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711 MAGENTA 29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icro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9,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920XL AMARELO 7,5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icro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1,6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920XL CIANO 7,5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icro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1,6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920XL MAGENTA 7,5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icro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1,6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920XL PRETO 29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icro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1,6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950XL BLACK 57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b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98,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951XL AMARELO 17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b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73,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951XL CIANO 17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b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73,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DE TINTA HP 951XL MAGENTO 17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b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73,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RTUCHO HP 711 CIANO 29ML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icroje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9,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LA BASTÃO 10 G FORMULA EXTRAFORTE DE GRANDE ADERENCIA PARA APLICAÇÃO EM DIVERSOS MATERIAS. NÃO TOXIC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amp;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LA BRANCA LIQUIDA 1 KG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iratining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6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LA GLITER 25 G CORES DIVERS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iratining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6,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LA PARA EVA 30 GR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iratining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DISPENSOR DE FITA ADESIV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9,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STILET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STILETE LÂMINA 6"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FITA ADESIVA TRANSPARENTE GRANDE 12MM X 40M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nastr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7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2,1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IZ BRANCO - ANTIALERGICO CX 60 PALITO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delt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IZ COLORIDO CX 60 PALITO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delt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KIT 4 TONER M176 M177-CF350A-CF351-CF352A- COLORIDO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mi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KI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APISEIRA 0.7M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IVRO ATA COM 50 PÁGIN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ao domingo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7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3,4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IVRO PONTO COM 160 PÁGINAS 154MM X 216M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ao domingo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93,16</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MASSA PARA MODELAR CX C/ 6 UND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amp;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MOLHADOR DE DEDO 12 GR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waleu</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ORGANIZADOR DE MESA TRIPLO P/ ESCRITÓRIO ARTICULÁVEL CRISTA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nova cri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3,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28,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A4 VERGÊ TURMALINA VERDE 180G CX COM 5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offpape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C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9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3,76</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CARTOLINA DUPLA FACE GRAMATURA 150G/M MEDINDO 65X60. NAS CORES : AMARELO, VERDE, AZUL E ROS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vmp</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6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3,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CASCA DE OVO COR BRANCA C/ 50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offpape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7,6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CASCA DE OVO CORES VARIADAS PCT COM 5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offpape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C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686,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PARANÁ C/ 10 UND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vmp</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9,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SULFITE A4 - CX C/ 10 PCT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gn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8,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123,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SULFITE A4 - CX COM 10 RESM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gn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34,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8,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3.072,6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ESTREITA TRANSPARENTE COM ABAS E ELASTICO. TAMANHO OFÍCI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cp</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2,8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EN DRIVE 4 GB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ultilase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9,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EN DRIVE 8 GB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ultilase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4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7,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LHA AA PEQUENA COM 2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vinik</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NCEL ATÔMICO 1100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2,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NTURA FACIAL CREMOSA COM GLITER 6 COR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olor mak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4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4,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STOLA PARA COLA QUENTE PEQUEN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lass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ORTA CANETA COMPLET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nova cri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8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RANCHETA POLIESTIRENO A4 COM PRENDEDOR EM META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arbrink</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3,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QUADRO BRANCO, MATERIAL FÓRMICA BRANCA BRILHANTE ACABAMENTO SUPERFICIAL MOLDURA DE ALUMÍNIO, COR MOLDURA NATURAL, MEDINDO 1,00 X 1,20 CM, FIXAÇÃO PARE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ortiart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7,4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74,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INTA PARA CARIMBO 40 ML PRET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adex</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9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1,32</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18A COM CHIP,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mi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5,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7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80A,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mi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7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4,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SAMSUNG 4200,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mium</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0,1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3,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UNIDADE FUSORA HP P1005/1006/P1102M/1132M/1212/1020/M1120/M130FW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yqualy</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39,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746,00</w:t>
            </w:r>
          </w:p>
        </w:tc>
      </w:tr>
      <w:tr>
        <w:trPr/>
        <w:tc>
          <w:tcPr>
            <w:tcW w:w="75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TOTAL</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99.952,99</w:t>
            </w:r>
          </w:p>
        </w:tc>
      </w:tr>
      <w:tr>
        <w:trPr/>
        <w:tc>
          <w:tcPr>
            <w:tcW w:w="89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 C LOPES MARCELINO</w:t>
            </w:r>
          </w:p>
        </w:tc>
      </w:tr>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ote</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tem</w:t>
            </w:r>
          </w:p>
        </w:tc>
        <w:tc>
          <w:tcPr>
            <w:tcW w:w="16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oduto/Serviço</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rca</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odelo</w:t>
            </w:r>
          </w:p>
        </w:tc>
        <w:tc>
          <w:tcPr>
            <w:tcW w:w="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idade</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Quantidade</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w:t>
            </w:r>
          </w:p>
        </w:tc>
        <w:tc>
          <w:tcPr>
            <w:tcW w:w="14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 total</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PONTADOR PLÁSTICO SEM COLETOR CX COM 12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7,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8,18</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LOCO ADESIVO 76 MM X 102 MM 100 FLS - UND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NOR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9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7,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LOCO AUTO-ADESIVO COLORIDO 76MMX76MM COM 100 FOLH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NOR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7,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17,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ORRACHA BRANCA - CX C/ 40 UNID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EDBO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9,1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ORRACHA BRANCA Nº 40 CX COM 4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EDBO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6,92</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ORRACHA BRANCA Nº 60 CX COM 5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EDBO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4,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IXA ARQUIVO MORTO DE PAPELÃO RESISTENT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ÃO CARLO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26,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A COM TINTA PERMANENTE PARA ESCRITA EM CD CX 12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73,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NVELOPE AMARELO MEDIDAS 240 X 340 MM CX COM 250 UND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ORONI</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9,4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76,01</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NVELOPE AMARELO PARA FOLHA A4 229MMX324MM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ORONI</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1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NVELOPE BRANCO OFÍCIO 114X229 MM CAIXA C/ 1000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ORONI</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9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6,97</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NVELOPE OFICIO 114MMX229MM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ORONI</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1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XTRATOR DE GRAMPO AÇO INOXIDAVEL RESISTENTE TIPO ESPATULA, CUMPRIMENTO APROXIMADO 1,45 X 17 M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ARBRINK</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RAMPEADOR DE MÃO 26/6 15 C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4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4,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RAMPO PARA GRAMPEADOR 26/6 CX COM 500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R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7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6,2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MASSA DE MODELAR CX COM 12 UNIDADES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PLASH COLO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CONTATC COLORIDO 45CM X 10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MPRIMASTE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OLO</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8,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3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50,64</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ESOURA ESCOLAR SEM PONTA - CX COM 12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STERPRIN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4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6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197,20</w:t>
            </w:r>
          </w:p>
        </w:tc>
      </w:tr>
      <w:tr>
        <w:trPr/>
        <w:tc>
          <w:tcPr>
            <w:tcW w:w="75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TOTAL</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12.339,47</w:t>
            </w:r>
          </w:p>
        </w:tc>
      </w:tr>
      <w:tr>
        <w:trPr/>
        <w:tc>
          <w:tcPr>
            <w:tcW w:w="89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OL EQUIPAMENTOS DE ESCRITÓRIO LTDA</w:t>
            </w:r>
          </w:p>
        </w:tc>
      </w:tr>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ote</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tem</w:t>
            </w:r>
          </w:p>
        </w:tc>
        <w:tc>
          <w:tcPr>
            <w:tcW w:w="16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oduto/Serviço</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rca</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odelo</w:t>
            </w:r>
          </w:p>
        </w:tc>
        <w:tc>
          <w:tcPr>
            <w:tcW w:w="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idade</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Quantidade</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w:t>
            </w:r>
          </w:p>
        </w:tc>
        <w:tc>
          <w:tcPr>
            <w:tcW w:w="14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 total</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DESIVO INSTANTÂNEO MULTIUSO PARA ARTESANAT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2,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GENDA ANUAL - UND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ÃO DOMINGO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7,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AGENDA ESPIRAL DIÁRIA CAPA DURA 128X190M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ÃO DOMINGO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9,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55,8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ARBANTE 200 GR CRU 4/8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IRCUL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8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52</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BLOCO AUTO-ADESIVO COLORIDO 38MMX50MM PCT COM 4 UNIDADES  100 FOLHAS CAD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DER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C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7,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74,81</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DERNO BROCHURA PEQUENO 100 FOLH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ANAMERICAN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7,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A CORRETIVA 5 M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E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4,4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A ESFEROGRÁFICA 1.0 MM CORES AZUL E PRETA CX COM 5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OMPACTO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8,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46,4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A ESFEROGRÁFICA ESCRITA FINA. COR AZUL CX C/ 50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OMPACTO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4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7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A ESFEROGRÁFICA PONTA FINA CORES AZUL, PRETA E VERMELHA  CX COM 5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OMPACTO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4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4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A ESFEROGRÁFICA PONTA GROSSA . COR AZUL CX C/ 50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OMPACTO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6,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A TINTA MOLHADA 0,7M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NETÃO ESCRITA PERMANENTE VAIAS CORES CX C/ 12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2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2,8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PA DURA PARA ENCADERNAÇÃO PRET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LAPLAS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3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APA DURA PARA ENCADERNAÇÃO TRANSPARENT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LAPLAS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3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D REGRAVAVEL COM CAP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ELGIN</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4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LIPS N° 1/0 CX 500 GR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LIPSNE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6,48</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LIPS N° 2/0 CX 500 GR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LIPSNE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64,5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LIPS N° 3/0 CX 500 GR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LIPSNE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9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LIPS N° 4/0 CX 500 GR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LIPSNE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8,9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LIPS N° 6/0 CX 500 GR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LIPSNEW</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7,8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LA BRANCA LÍQUIDA EXTRA ADEVISA PVA 1 KG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IRATINING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8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84</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MPASS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E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4,4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RRETIVO EM FITA 4,2MM X 12M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6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21,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CORRETIVO EM FITA 5MM X 6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5,2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LÁSTICO LATÉX ESPECIAL AMARELO Nº 18 PCT C/ 20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EDBO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C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5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06</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NVELOPE AMARELO 37X47 CX COM 25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ORONI</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2,4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36,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NVELOPE AMARELO PARA FOLHA A4 229MMX324MM CX COM 25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ORONI</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3,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7,0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93,1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NVELOPE COLORIDO PARA CARTÃO 80G 114MM X 162MM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ORONI</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5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TIQUETA ADESIVA BRANCA COM BORDA VERMELHA 15MMX22M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DELBRA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OLO</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9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9,7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EXTRATOR DE GRAMPOS ZINCADO TIPO ESPÁTUL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6,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5,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FITA CREPE BRANCA 18MM X 50M - UNIDA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DER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1,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6,95</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FITA DUPLA FACE BRANCA 19MMX30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DERE</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3,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RAMPEADOR DE MESA MÉDIO 26/6 20 C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1,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4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10,21</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4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GRAMPO PLÁSTICO ESTENDIDO 300MM X 9MM X 12MM PCT COM 50 UNIDADES (MACHO/FÊMEA)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DAC</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C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2,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1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35,68</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2</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IVRO ATA COM 100 PÁGIN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AO DOMINGOS</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1,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99,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LIXEIRA DE PLÁSTICO SIMPLES SEM TAMPA PARA ESCRITÓRIO 10 LT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LASUTI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9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69,9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MASSA DE MODELAR CX COM 6 UNIDADES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E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CREPOM 48CMX2,0M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VMP</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0,6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KRAFT 80G BOBINA 60CM X 180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SAO PAULO </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OBIN</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8,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4,9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7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PEL PRESENTE COR LISA BOBINA 60CMX300M CORES VARIADA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VMP</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OBIN</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6,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8,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DE COR PRETA SELETIVA TAMANHO MINÍMO OFÍCIO COM PRESILHA PARA FIXAR OS ENVOLTÓRIOS PLÁSTICOS QUE DEVERÃO VIR JUNTO, TOTALIZANDO 50 PLÁSTICO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DAC</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3,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PAPELÃO FINA COLORIDA COM GRAMPO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C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3,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3</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PLÁSTICA TRANSPARENTE COM ELÁSTICO 5 C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LAPLAST</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99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STA SUSPENSA KRAFT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CL</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4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68,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LHA ALCALINA AA COM 2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ELGIN</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6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6</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LHA ALCALINA AAA COM 2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ELGIN</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72,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1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ISTOLA COLA QUENTE GRAND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JOCAR</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3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33,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LACA DE ISOPOR 1000X500X15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EVA</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2,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2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LÁSTICO FINO TRANSPARENTE P/ ENCAPAR CADERNO ROLO 45CMX25MT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VMP</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OLO</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9,8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98,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1</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ROLO DE PAPEL PRESENT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VMP</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7,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7,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34</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ESOURA GRANDE 21 CM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 E LEO</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9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48,5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5</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SAMSUNG MLT D101S,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BY QUALY</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36,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260,0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57</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RANSFERIDOR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WALLEU</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8,2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60</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VISOR PARA PASTA SUSPENSA COM ETIQUETA CAIXA COM 50 UNIDADES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DAC</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X</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5,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2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78,00</w:t>
            </w:r>
          </w:p>
        </w:tc>
      </w:tr>
      <w:tr>
        <w:trPr/>
        <w:tc>
          <w:tcPr>
            <w:tcW w:w="75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TOTAL</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28.111,90</w:t>
            </w:r>
          </w:p>
        </w:tc>
      </w:tr>
      <w:tr>
        <w:trPr/>
        <w:tc>
          <w:tcPr>
            <w:tcW w:w="89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wp do brasil ltda epp</w:t>
            </w:r>
          </w:p>
        </w:tc>
      </w:tr>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ote</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tem</w:t>
            </w:r>
          </w:p>
        </w:tc>
        <w:tc>
          <w:tcPr>
            <w:tcW w:w="16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oduto/Serviço</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arca</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Modelo</w:t>
            </w:r>
          </w:p>
        </w:tc>
        <w:tc>
          <w:tcPr>
            <w:tcW w:w="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idade</w:t>
            </w:r>
          </w:p>
        </w:tc>
        <w:tc>
          <w:tcPr>
            <w:tcW w:w="112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Quantidade</w:t>
            </w:r>
          </w:p>
        </w:tc>
        <w:tc>
          <w:tcPr>
            <w:tcW w:w="9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w:t>
            </w:r>
          </w:p>
        </w:tc>
        <w:tc>
          <w:tcPr>
            <w:tcW w:w="14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reço total</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8</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83A,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WP</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41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9,9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8.195,90</w:t>
            </w:r>
          </w:p>
        </w:tc>
      </w:tr>
      <w:tr>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49</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TONER HP 85A, NOVO, ORIGINAL OU COMPATIVEL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WP</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UND</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560,00</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20,00</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11.200,00</w:t>
            </w:r>
          </w:p>
        </w:tc>
      </w:tr>
      <w:tr>
        <w:trPr/>
        <w:tc>
          <w:tcPr>
            <w:tcW w:w="757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TOTAL</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19.395,90</w:t>
            </w:r>
          </w:p>
        </w:tc>
      </w:tr>
    </w:tbl>
    <w:p>
      <w:pPr>
        <w:pStyle w:val="Normal"/>
        <w:autoSpaceDE w:val="false"/>
        <w:rPr>
          <w:rFonts w:ascii="Arial" w:hAnsi="Arial" w:eastAsia="Calibri" w:cs="Arial"/>
          <w:sz w:val="22"/>
          <w:szCs w:val="22"/>
          <w:lang w:val="en-US"/>
        </w:rPr>
      </w:pPr>
      <w:r>
        <w:rPr>
          <w:rFonts w:eastAsia="Calibri" w:cs="Arial" w:ascii="Arial" w:hAnsi="Arial"/>
          <w:sz w:val="22"/>
          <w:szCs w:val="22"/>
          <w:lang w:val="en-US"/>
        </w:rPr>
      </w:r>
    </w:p>
    <w:p>
      <w:pPr>
        <w:pStyle w:val="Normal"/>
        <w:autoSpaceDE w:val="false"/>
        <w:spacing w:lineRule="atLeast" w:line="315" w:before="0" w:after="195"/>
        <w:jc w:val="both"/>
        <w:rPr/>
      </w:pPr>
      <w:r>
        <w:rPr>
          <w:rFonts w:eastAsia="Calibri" w:cs="Arial" w:ascii="Arial" w:hAnsi="Arial"/>
          <w:sz w:val="22"/>
          <w:szCs w:val="22"/>
          <w:lang w:val="en-US"/>
        </w:rPr>
        <w:t xml:space="preserve">O valor global dos itens acusa a soma de </w:t>
      </w:r>
      <w:r>
        <w:rPr>
          <w:rFonts w:eastAsia="Calibri" w:cs="Arial" w:ascii="Arial" w:hAnsi="Arial"/>
          <w:b/>
          <w:bCs/>
          <w:sz w:val="22"/>
          <w:szCs w:val="22"/>
          <w:lang w:val="en-US"/>
        </w:rPr>
        <w:t>R$ 214.782,94 (Duzentos e Quatorze Mil, Setecentos e Oitenta e Dois Reais e Noventa e Quatro Centavos).</w:t>
      </w:r>
    </w:p>
    <w:p>
      <w:pPr>
        <w:pStyle w:val="Normal"/>
        <w:autoSpaceDE w:val="false"/>
        <w:spacing w:lineRule="atLeast" w:line="315" w:before="0" w:after="195"/>
        <w:jc w:val="both"/>
        <w:rPr>
          <w:rFonts w:ascii="Arial" w:hAnsi="Arial" w:eastAsia="Calibri" w:cs="Arial"/>
          <w:sz w:val="22"/>
          <w:szCs w:val="22"/>
          <w:lang w:val="en-US"/>
        </w:rPr>
      </w:pPr>
      <w:r>
        <w:rPr>
          <w:rFonts w:eastAsia="Calibri" w:cs="Arial" w:ascii="Arial" w:hAnsi="Arial"/>
          <w:sz w:val="22"/>
          <w:szCs w:val="22"/>
          <w:lang w:val="en-US"/>
        </w:rPr>
        <w:t xml:space="preserve">Aí então, foi novamente concedida à palavra ao participante do certame para manifestação da intenção de recurso, sobre o qual não houve manifestação em nenhuma das fases, sendo, inclusive, apresentados pelo licitante os respectivos termos de renúncia de recurso, devidamente assinados A pregoeira afirmou que serão conferidos os produtos na entrega, e se for constatado alguma irregularidade dos produtos, será comunicado às empresas vencedoras. </w:t>
      </w:r>
    </w:p>
    <w:p>
      <w:pPr>
        <w:pStyle w:val="Normal"/>
        <w:autoSpaceDE w:val="false"/>
        <w:spacing w:lineRule="atLeast" w:line="315" w:before="0" w:after="195"/>
        <w:jc w:val="both"/>
        <w:rPr>
          <w:rFonts w:ascii="Arial" w:hAnsi="Arial" w:eastAsia="Calibri" w:cs="Arial"/>
          <w:sz w:val="22"/>
          <w:szCs w:val="22"/>
          <w:lang w:val="en-US"/>
        </w:rPr>
      </w:pPr>
      <w:r>
        <w:rPr>
          <w:rFonts w:eastAsia="Calibri" w:cs="Arial" w:ascii="Arial" w:hAnsi="Arial"/>
          <w:sz w:val="22"/>
          <w:szCs w:val="22"/>
          <w:lang w:val="en-US"/>
        </w:rPr>
        <w:t>Estavam presentes no ato a Pregoeira, os membros da Equipe de Apoio e empresa participante. Nada mais havendo a declarar foi encerrada a sessão às 16:41 horas do dia 04/07/2019, cuja a ata foi lavrada pela - Pregoeira, e vai assinada pelos Membros da Equipe de Apoio, Pregoeira e demais presentes.</w:t>
      </w:r>
    </w:p>
    <w:p>
      <w:pPr>
        <w:pStyle w:val="Normal"/>
        <w:autoSpaceDE w:val="false"/>
        <w:spacing w:lineRule="atLeast" w:line="315" w:before="0" w:after="195"/>
        <w:jc w:val="right"/>
        <w:rPr>
          <w:rFonts w:ascii="Arial" w:hAnsi="Arial" w:eastAsia="Calibri" w:cs="Arial"/>
          <w:sz w:val="22"/>
          <w:szCs w:val="22"/>
        </w:rPr>
      </w:pPr>
      <w:r>
        <w:rPr>
          <w:rFonts w:eastAsia="Arial" w:cs="Arial" w:ascii="Arial" w:hAnsi="Arial"/>
          <w:sz w:val="22"/>
          <w:szCs w:val="22"/>
          <w:lang w:val="en-US"/>
        </w:rPr>
        <w:t xml:space="preserve">                           </w:t>
      </w:r>
      <w:r>
        <w:rPr>
          <w:rFonts w:eastAsia="Calibri" w:cs="Arial" w:ascii="Arial" w:hAnsi="Arial"/>
          <w:sz w:val="22"/>
          <w:szCs w:val="22"/>
          <w:lang w:val="en-US"/>
        </w:rPr>
        <w:t>Palmital-PR, 04/07/2019.</w:t>
      </w:r>
    </w:p>
    <w:p>
      <w:pPr>
        <w:pStyle w:val="Normal"/>
        <w:autoSpaceDE w:val="false"/>
        <w:spacing w:lineRule="atLeast" w:line="315" w:before="0" w:after="195"/>
        <w:jc w:val="right"/>
        <w:rPr>
          <w:rFonts w:ascii="Arial" w:hAnsi="Arial" w:eastAsia="Calibri" w:cs="Arial"/>
          <w:sz w:val="22"/>
          <w:szCs w:val="22"/>
        </w:rPr>
      </w:pPr>
      <w:r>
        <w:rPr>
          <w:rFonts w:eastAsia="Calibri" w:cs="Arial" w:ascii="Arial" w:hAnsi="Arial"/>
          <w:sz w:val="22"/>
          <w:szCs w:val="22"/>
        </w:rPr>
      </w:r>
    </w:p>
    <w:p>
      <w:pPr>
        <w:pStyle w:val="Normal"/>
        <w:autoSpaceDE w:val="false"/>
        <w:spacing w:lineRule="atLeast" w:line="315" w:before="0" w:after="195"/>
        <w:jc w:val="right"/>
        <w:rPr>
          <w:rFonts w:ascii="Arial" w:hAnsi="Arial" w:eastAsia="Calibri" w:cs="Arial"/>
          <w:sz w:val="22"/>
          <w:szCs w:val="22"/>
        </w:rPr>
      </w:pPr>
      <w:r>
        <w:rPr>
          <w:rFonts w:eastAsia="Calibri" w:cs="Arial" w:ascii="Arial" w:hAnsi="Arial"/>
          <w:sz w:val="22"/>
          <w:szCs w:val="22"/>
        </w:rPr>
      </w:r>
    </w:p>
    <w:p>
      <w:pPr>
        <w:pStyle w:val="Normal"/>
        <w:autoSpaceDE w:val="false"/>
        <w:spacing w:lineRule="atLeast" w:line="315"/>
        <w:rPr>
          <w:rFonts w:ascii="Arial" w:hAnsi="Arial" w:eastAsia="Calibri" w:cs="Arial"/>
          <w:b/>
          <w:b/>
          <w:bCs/>
          <w:sz w:val="22"/>
          <w:szCs w:val="22"/>
          <w:lang w:val="en-US"/>
        </w:rPr>
      </w:pPr>
      <w:r>
        <w:rPr>
          <w:rFonts w:eastAsia="Calibri" w:cs="Arial" w:ascii="Arial" w:hAnsi="Arial"/>
          <w:b/>
          <w:bCs/>
          <w:sz w:val="22"/>
          <w:szCs w:val="22"/>
          <w:lang w:val="en-US"/>
        </w:rPr>
      </w:r>
    </w:p>
    <w:tbl>
      <w:tblPr>
        <w:tblW w:w="9600" w:type="dxa"/>
        <w:jc w:val="center"/>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ANTONIO FERRAZ DE LIMA NET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Membr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669.800.709-91</w:t>
            </w:r>
          </w:p>
        </w:tc>
        <w:tc>
          <w:tcPr>
            <w:tcW w:w="4808" w:type="dxa"/>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CARLOS GARDACH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Membr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25.962.949-90</w:t>
            </w:r>
          </w:p>
        </w:tc>
      </w:tr>
      <w:tr>
        <w:trPr/>
        <w:tc>
          <w:tcPr>
            <w:tcW w:w="4792"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LDEMARA VICENTIN</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Membr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931.521.839-68</w:t>
            </w:r>
          </w:p>
        </w:tc>
        <w:tc>
          <w:tcPr>
            <w:tcW w:w="4808"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NOEMI DE LIMA MOREIRA</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Pregoeir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778.644.769-53</w:t>
            </w:r>
          </w:p>
        </w:tc>
      </w:tr>
      <w:tr>
        <w:trPr/>
        <w:tc>
          <w:tcPr>
            <w:tcW w:w="4792"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ROSILDA MARIA VARELA</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Membro</w:t>
            </w:r>
          </w:p>
          <w:p>
            <w:pPr>
              <w:pStyle w:val="Normal"/>
              <w:autoSpaceDE w:val="false"/>
              <w:rPr>
                <w:rFonts w:ascii="Arial" w:hAnsi="Arial" w:eastAsia="Calibri" w:cs="Arial"/>
                <w:sz w:val="20"/>
                <w:szCs w:val="20"/>
              </w:rPr>
            </w:pPr>
            <w:r>
              <w:rPr>
                <w:rFonts w:eastAsia="Calibri" w:cs="Arial" w:ascii="Arial" w:hAnsi="Arial"/>
                <w:sz w:val="20"/>
                <w:szCs w:val="20"/>
                <w:lang w:val="en-US"/>
              </w:rPr>
              <w:t>925.113.849-49</w:t>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rPr>
            </w:pPr>
            <w:r>
              <w:rPr>
                <w:rFonts w:eastAsia="Calibri" w:cs="Arial" w:ascii="Arial" w:hAnsi="Arial"/>
                <w:sz w:val="20"/>
                <w:szCs w:val="20"/>
              </w:rPr>
            </w:r>
          </w:p>
        </w:tc>
        <w:tc>
          <w:tcPr>
            <w:tcW w:w="4808" w:type="dxa"/>
            <w:tcBorders/>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r>
    </w:tbl>
    <w:p>
      <w:pPr>
        <w:pStyle w:val="Normal"/>
        <w:autoSpaceDE w:val="false"/>
        <w:spacing w:lineRule="atLeast" w:line="315"/>
        <w:jc w:val="center"/>
        <w:rPr>
          <w:rFonts w:ascii="Arial" w:hAnsi="Arial" w:eastAsia="Calibri" w:cs="Arial"/>
          <w:b/>
          <w:b/>
          <w:bCs/>
          <w:sz w:val="22"/>
          <w:szCs w:val="22"/>
          <w:lang w:val="en-US"/>
        </w:rPr>
      </w:pPr>
      <w:r>
        <w:rPr>
          <w:rFonts w:eastAsia="Calibri" w:cs="Arial" w:ascii="Arial" w:hAnsi="Arial"/>
          <w:b/>
          <w:bCs/>
          <w:sz w:val="22"/>
          <w:szCs w:val="22"/>
          <w:lang w:val="en-US"/>
        </w:rPr>
      </w:r>
    </w:p>
    <w:p>
      <w:pPr>
        <w:pStyle w:val="Normal"/>
        <w:autoSpaceDE w:val="false"/>
        <w:spacing w:lineRule="atLeast" w:line="315"/>
        <w:jc w:val="center"/>
        <w:rPr>
          <w:rFonts w:ascii="Arial" w:hAnsi="Arial" w:eastAsia="Calibri" w:cs="Arial"/>
          <w:b/>
          <w:b/>
          <w:bCs/>
          <w:sz w:val="22"/>
          <w:szCs w:val="22"/>
          <w:lang w:val="en-US"/>
        </w:rPr>
      </w:pPr>
      <w:r>
        <w:rPr>
          <w:rFonts w:eastAsia="Calibri" w:cs="Arial" w:ascii="Arial" w:hAnsi="Arial"/>
          <w:b/>
          <w:bCs/>
          <w:sz w:val="22"/>
          <w:szCs w:val="22"/>
          <w:lang w:val="en-US"/>
        </w:rPr>
      </w:r>
    </w:p>
    <w:p>
      <w:pPr>
        <w:pStyle w:val="Normal"/>
        <w:autoSpaceDE w:val="false"/>
        <w:spacing w:lineRule="atLeast" w:line="315" w:before="0" w:after="195"/>
        <w:jc w:val="both"/>
        <w:rPr/>
      </w:pPr>
      <w:r>
        <w:rPr/>
        <w:t>Empresas Participantes:</w:t>
      </w:r>
    </w:p>
    <w:tbl>
      <w:tblPr>
        <w:tblW w:w="9585" w:type="dxa"/>
        <w:jc w:val="center"/>
        <w:tblInd w:w="0" w:type="dxa"/>
        <w:tblLayout w:type="fixed"/>
        <w:tblCellMar>
          <w:top w:w="15" w:type="dxa"/>
          <w:left w:w="15" w:type="dxa"/>
          <w:bottom w:w="15" w:type="dxa"/>
          <w:right w:w="15" w:type="dxa"/>
        </w:tblCellMar>
      </w:tblPr>
      <w:tblGrid>
        <w:gridCol w:w="4792"/>
        <w:gridCol w:w="4793"/>
      </w:tblGrid>
      <w:tr>
        <w:trPr/>
        <w:tc>
          <w:tcPr>
            <w:tcW w:w="4792" w:type="dxa"/>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ERNANDA RIBEIRO PEREIRA 09813181931</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33.880.068/0001-61</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av parana, 1062  - CEP: 86960000 - BAIRRO: centro CIDADE/UF: Barbosa/SP</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fernanda ribeiro pereira</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98.131.819-31</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c>
        <w:tc>
          <w:tcPr>
            <w:tcW w:w="4793" w:type="dxa"/>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FP GARALUZ ME</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7.299.558/0001-69</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RUA SANTOS DUMONT , 1406  LOJA  - CEP: 87300000 - BAIRRO: CENTRO CIDADE/UF: Campo Mourão/PR</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FLAVIO PEREIRA GARALUZ</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43.778.839-33</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c>
      </w:tr>
      <w:tr>
        <w:trPr/>
        <w:tc>
          <w:tcPr>
            <w:tcW w:w="4792"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GEFERSON JUNIOR WOGNEI EPP</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7.481.107/0001-48</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AV. JOAO FERREIRA NEVES, 3037 Complemento - CEP: 85148000 - BAIRRO: CENTRO CIDADE/UF: Campina do Simão/PR</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GEFERSON JUNIOR WOGNEI</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41.420.939-75</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c>
        <w:tc>
          <w:tcPr>
            <w:tcW w:w="4793"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HELTTON BRUNO DE ASSIS 09398828928 </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33.037.580/0001-40</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RUA FREI HENRIQUE DE COIMBRA, 279  - CEP: 85845000 - BAIRRO: CENTRO CIDADE/UF: Vera Cruz do Oeste/PR</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CAIO CESAR DE ALMEIDA REGINAT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50.346.649-25</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c>
      </w:tr>
      <w:tr>
        <w:trPr/>
        <w:tc>
          <w:tcPr>
            <w:tcW w:w="4792"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INT SOLUÇÕES PARA RECICLAGEM LTDA-ME</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7.703.592/0001-57</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RUA NEO ALVES MARTINS, 242 LOJA 01 - CEP: 87050110 - BAIRRO: ZONA 03 CIDADE/UF: Maringá/PR</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ELAINE CHAVENCO UEDA</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808.552.709-00</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c>
        <w:tc>
          <w:tcPr>
            <w:tcW w:w="4793"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LEONARDO A VERZA</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7.460.912/0001-95</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GABRIEL FERREIRA, 11 LINDOURO - CEP: 85170000 - BAIRRO: LINDOURO CIDADE/UF: Pinhão/PR</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LEONARDO ANDRÉ VERZA</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40.950.039-95</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c>
      </w:tr>
      <w:tr>
        <w:trPr/>
        <w:tc>
          <w:tcPr>
            <w:tcW w:w="4792"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P C LOPES MARCELIN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21.486.805/0001-67</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AVENIDA CURITIBA, 423 LOJA - CEP: 86930000 - BAIRRO: CENTRO CIDADE/UF: São João do Ivaí/PR</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PAULO CESAR LOPES MARCELIN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15.917.959-90</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c>
        <w:tc>
          <w:tcPr>
            <w:tcW w:w="4793"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 xml:space="preserve">PAC PRODUTOS ELETRONICOS EURELI ME </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30.808.483/0001-16</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RUA CAETANO MUNHOZ DA ROCHA , 490 SALA 01 - CEP: 85200000 - BAIRRO: CENTRO  CIDADE/UF: Pitanga/PR</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carlos adriano  de camarg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30.540.099-12</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c>
      </w:tr>
      <w:tr>
        <w:trPr/>
        <w:tc>
          <w:tcPr>
            <w:tcW w:w="4792"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SOL EQUIPAMENTOS DE ESCRITÓRIO LTDA</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75.997.858/0001-71</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RUA INÁCIO KARPIRNSKI, 1880 LOJA - CEP: 85045000 - BAIRRO: BONSUCESSO CIDADE/UF: Guarapuava/PR</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CELSO STACHEIRA</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149.877.169-68</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c>
        <w:tc>
          <w:tcPr>
            <w:tcW w:w="4793"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nelson bavaresco e bavaresco ltda epp</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74.085.358/0001-09</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rua 7 de setembro , 2525 frente prefeitura - CEP: 85301070 - BAIRRO: centro CIDADE/UF: Laranjeiras do Sul/PR</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ricardo t. bavaresc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68.394.579-31</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c>
      </w:tr>
      <w:tr>
        <w:trPr/>
        <w:tc>
          <w:tcPr>
            <w:tcW w:w="4792" w:type="dxa"/>
            <w:tcBorders>
              <w:top w:val="thinThickLargeGap" w:sz="6" w:space="0" w:color="C0C0C0"/>
            </w:tcBorders>
          </w:tcPr>
          <w:p>
            <w:pPr>
              <w:pStyle w:val="Normal"/>
              <w:autoSpaceDE w:val="false"/>
              <w:rPr>
                <w:rFonts w:ascii="Arial" w:hAnsi="Arial" w:eastAsia="Calibri" w:cs="Arial"/>
                <w:sz w:val="20"/>
                <w:szCs w:val="20"/>
                <w:lang w:val="en-US"/>
              </w:rPr>
            </w:pPr>
            <w:r>
              <w:rPr>
                <w:rFonts w:eastAsia="Calibri" w:cs="Arial" w:ascii="Arial" w:hAnsi="Arial"/>
                <w:sz w:val="20"/>
                <w:szCs w:val="20"/>
                <w:lang w:val="en-US"/>
              </w:rPr>
              <w:t>wp do brasil ltda epp</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4.483.808/0001-28</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av. amazonas , 2270 Complemento - CEP: 86975000 - BAIRRO: centro CIDADE/UF: Mandaguari/PR</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JEAN CLEBER RAMALHO</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t>010.130.479-07</w:t>
            </w:r>
          </w:p>
          <w:p>
            <w:pPr>
              <w:pStyle w:val="Normal"/>
              <w:autoSpaceDE w:val="false"/>
              <w:rPr>
                <w:rFonts w:ascii="Arial" w:hAnsi="Arial" w:eastAsia="Calibri" w:cs="Arial"/>
                <w:sz w:val="20"/>
                <w:szCs w:val="20"/>
                <w:lang w:val="en-US"/>
              </w:rPr>
            </w:pPr>
            <w:r>
              <w:rPr>
                <w:rFonts w:eastAsia="Calibri" w:cs="Arial" w:ascii="Arial" w:hAnsi="Arial"/>
                <w:sz w:val="20"/>
                <w:szCs w:val="20"/>
                <w:lang w:val="en-US"/>
              </w:rPr>
            </w:r>
          </w:p>
        </w:tc>
        <w:tc>
          <w:tcPr>
            <w:tcW w:w="4793" w:type="dxa"/>
            <w:tcBorders/>
          </w:tcPr>
          <w:p>
            <w:pPr>
              <w:pStyle w:val="Normal"/>
              <w:autoSpaceDE w:val="false"/>
              <w:snapToGrid w:val="false"/>
              <w:rPr>
                <w:rFonts w:ascii="Arial" w:hAnsi="Arial" w:eastAsia="Calibri" w:cs="Arial"/>
                <w:sz w:val="20"/>
                <w:szCs w:val="20"/>
                <w:lang w:val="en-US"/>
              </w:rPr>
            </w:pPr>
            <w:r>
              <w:rPr>
                <w:rFonts w:eastAsia="Calibri" w:cs="Arial" w:ascii="Arial" w:hAnsi="Arial"/>
                <w:sz w:val="20"/>
                <w:szCs w:val="20"/>
                <w:lang w:val="en-US"/>
              </w:rPr>
            </w:r>
          </w:p>
        </w:tc>
      </w:tr>
    </w:tbl>
    <w:p>
      <w:pPr>
        <w:pStyle w:val="Normal"/>
        <w:rPr/>
      </w:pPr>
      <w:r>
        <w:rPr/>
      </w:r>
    </w:p>
    <w:sectPr>
      <w:headerReference w:type="default" r:id="rId3"/>
      <w:footerReference w:type="default" r:id="rId4"/>
      <w:type w:val="nextPage"/>
      <w:pgSz w:w="11906" w:h="16838"/>
      <w:pgMar w:left="1701" w:right="1134" w:gutter="0" w:header="709" w:top="2835" w:footer="50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b/>
        <w:b/>
        <w:color w:val="103826"/>
      </w:rPr>
    </w:pPr>
    <w:r>
      <w:rPr>
        <w:rFonts w:cs="Arial" w:ascii="Arial" w:hAnsi="Arial"/>
        <w:b/>
        <w:color w:val="103826"/>
      </w:rPr>
      <w:t>___________________________________________________________________</w:t>
    </w:r>
  </w:p>
  <w:p>
    <w:pPr>
      <w:pStyle w:val="Normal"/>
      <w:tabs>
        <w:tab w:val="clear" w:pos="708"/>
        <w:tab w:val="center" w:pos="4252" w:leader="none"/>
        <w:tab w:val="right" w:pos="8504" w:leader="none"/>
      </w:tabs>
      <w:jc w:val="center"/>
      <w:rPr>
        <w:rFonts w:ascii="Arial" w:hAnsi="Arial" w:cs="Arial"/>
        <w:b/>
        <w:b/>
        <w:color w:val="103826"/>
        <w:sz w:val="20"/>
        <w:szCs w:val="20"/>
      </w:rPr>
    </w:pPr>
    <w:r>
      <w:rPr>
        <w:rFonts w:cs="Arial" w:ascii="Arial" w:hAnsi="Arial"/>
        <w:b/>
        <w:color w:val="103826"/>
        <w:sz w:val="20"/>
        <w:szCs w:val="20"/>
      </w:rPr>
      <w:t>Rua Moisés Lupion, 1001 – Centro – CEP 85270-000 – Palmital – PR</w:t>
    </w:r>
  </w:p>
  <w:p>
    <w:pPr>
      <w:pStyle w:val="Footer"/>
      <w:jc w:val="center"/>
      <w:rPr>
        <w:rFonts w:ascii="Arial" w:hAnsi="Arial" w:cs="Arial"/>
        <w:b/>
        <w:b/>
        <w:color w:val="103826"/>
        <w:sz w:val="20"/>
        <w:szCs w:val="20"/>
      </w:rPr>
    </w:pPr>
    <w:r>
      <w:rPr>
        <w:rFonts w:cs="Arial" w:ascii="Arial" w:hAnsi="Arial"/>
        <w:b/>
        <w:color w:val="103826"/>
        <w:sz w:val="20"/>
        <w:szCs w:val="20"/>
      </w:rPr>
      <w:t>Fone Fax: (42) 3657-1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center"/>
      <w:rPr/>
    </w:pPr>
    <w:r>
      <w:rPr/>
      <w:drawing>
        <wp:inline distT="0" distB="0" distL="0" distR="0">
          <wp:extent cx="548195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481955" cy="11423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Arial" w:hAnsi="Arial" w:eastAsia="Calibri" w:cs="Arial"/>
      <w:sz w:val="22"/>
      <w:szCs w:val="22"/>
      <w:lang w:val="en-U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6Char">
    <w:name w:val="Título 6 Char"/>
    <w:qFormat/>
    <w:rPr>
      <w:rFonts w:ascii="Times New Roman" w:hAnsi="Times New Roman" w:eastAsia="Times New Roman" w:cs="Times New Roman"/>
      <w:b/>
      <w:bCs/>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9Char">
    <w:name w:val="Título 9 Char"/>
    <w:qFormat/>
    <w:rPr>
      <w:rFonts w:ascii="Arial" w:hAnsi="Arial" w:cs="Arial"/>
      <w:sz w:val="22"/>
      <w:szCs w:val="2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rFonts w:ascii="Times New Roman" w:hAnsi="Times New Roman" w:eastAsia="Times New Roman" w:cs="Times New Roman"/>
      <w:sz w:val="24"/>
      <w:szCs w:val="24"/>
    </w:rPr>
  </w:style>
  <w:style w:type="character" w:styleId="Sobrescrito">
    <w:name w:val="Sobrescrito"/>
    <w:qFormat/>
    <w:rPr>
      <w:sz w:val="16"/>
      <w:szCs w:val="16"/>
      <w:vertAlign w:val="superscript"/>
    </w:rPr>
  </w:style>
  <w:style w:type="character" w:styleId="Subscrito">
    <w:name w:val="Subscrito"/>
    <w:qFormat/>
    <w:rPr>
      <w:sz w:val="16"/>
      <w:szCs w:val="16"/>
      <w:vertAlign w:val="subscript"/>
    </w:rPr>
  </w:style>
  <w:style w:type="character" w:styleId="Tag">
    <w:name w:val="Tag"/>
    <w:qFormat/>
    <w:rPr>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qFormat/>
    <w:pPr>
      <w:spacing w:before="280" w:after="280"/>
    </w:pPr>
    <w:rPr>
      <w:rFonts w:eastAsia="Calibri"/>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ital.pr.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9:43:00Z</dcterms:created>
  <dc:creator>Cliente</dc:creator>
  <dc:description/>
  <dc:language>en-US</dc:language>
  <cp:lastModifiedBy>Ferraz</cp:lastModifiedBy>
  <cp:lastPrinted>2019-06-19T15:12:00Z</cp:lastPrinted>
  <dcterms:modified xsi:type="dcterms:W3CDTF">2019-07-04T19:51:00Z</dcterms:modified>
  <cp:revision>7</cp:revision>
  <dc:subject/>
  <dc:title>PROJETO DE LEI Nº 32/2012</dc:title>
</cp:coreProperties>
</file>