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66/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11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252/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SONAR EDITORA E COMERCIO DE LIVROS LTDA</w:t>
      </w:r>
      <w:r>
        <w:rPr>
          <w:sz w:val="22"/>
          <w:szCs w:val="22"/>
        </w:rPr>
        <w:t xml:space="preserve">, pessoa jurídica de direito privado com endereço à AVENIDA DO ESTADO DALMO VIEIRA, 3300, 0 SALA 05 - CEP: 88338065 - BAIRRO: DAS NAÇÕES, inscrita no CNPJ/MF sob 11.491.749/0001-03, neste ato representada por seu (sua) representante Legal, Senhor (a)RAMON MARTINS SCHEIDEMANTEL, portador do RG   e inscrito no CPF/MF sob o nº 007.645.179-88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66/2021, pelos termos da proposta da CONTRATADA datada de 20/10/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LIVROS INFANTIS, MATERIAIS PEDAGOGICOS E UM CONJUNTO DE PARQUE INFANTIL, PARA ATENDER AS NECESSIDADES DOS CENTROS DE EDUCAÇÃO INFANTIL, DA SECRETARIA MUNCIAPL DE EDUCAÇÃO DO MUNICIPIO.. – TERMO DE REFERÊNCIA QUE FAZ PARTE INTEGRANTE DO EDITAL </w:t>
      </w:r>
      <w:r>
        <w:rPr/>
        <w:t>com entrega parcelada, destinados ao atendimento das necessidades da Prefeitura Municipal de Palmital – Paraná, nas quantidades e especificações, contidas e estabelecidos no anexo I do Edital Modalidade Pregão Nº 66/2021 parte integrante deste, independente de transcrição, conforme segue:</w:t>
      </w:r>
    </w:p>
    <w:tbl>
      <w:tblPr>
        <w:tblW w:w="5700" w:type="pct"/>
        <w:jc w:val="left"/>
        <w:tblInd w:w="-858" w:type="dxa"/>
        <w:tblLayout w:type="fixed"/>
        <w:tblCellMar>
          <w:top w:w="15" w:type="dxa"/>
          <w:left w:w="15" w:type="dxa"/>
          <w:bottom w:w="15" w:type="dxa"/>
          <w:right w:w="15" w:type="dxa"/>
        </w:tblCellMar>
      </w:tblPr>
      <w:tblGrid>
        <w:gridCol w:w="704"/>
        <w:gridCol w:w="651"/>
        <w:gridCol w:w="814"/>
        <w:gridCol w:w="5353"/>
        <w:gridCol w:w="1074"/>
        <w:gridCol w:w="340"/>
        <w:gridCol w:w="334"/>
        <w:gridCol w:w="506"/>
        <w:gridCol w:w="564"/>
      </w:tblGrid>
      <w:tr>
        <w:trPr/>
        <w:tc>
          <w:tcPr>
            <w:tcW w:w="10340"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ITENS</w:t>
            </w:r>
          </w:p>
        </w:tc>
      </w:tr>
      <w:tr>
        <w:trPr/>
        <w:tc>
          <w:tcPr>
            <w:tcW w:w="70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2"/>
                <w:szCs w:val="12"/>
              </w:rPr>
            </w:pPr>
            <w:r>
              <w:rPr>
                <w:sz w:val="12"/>
                <w:szCs w:val="12"/>
              </w:rPr>
              <w:t>Lote</w:t>
            </w:r>
          </w:p>
        </w:tc>
        <w:tc>
          <w:tcPr>
            <w:tcW w:w="65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2"/>
                <w:szCs w:val="12"/>
              </w:rPr>
            </w:pPr>
            <w:r>
              <w:rPr>
                <w:sz w:val="12"/>
                <w:szCs w:val="12"/>
              </w:rPr>
              <w:t>Item</w:t>
            </w:r>
          </w:p>
        </w:tc>
        <w:tc>
          <w:tcPr>
            <w:tcW w:w="81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2"/>
                <w:szCs w:val="12"/>
              </w:rPr>
            </w:pPr>
            <w:r>
              <w:rPr>
                <w:sz w:val="12"/>
                <w:szCs w:val="12"/>
              </w:rPr>
              <w:t>Código do produto/serviço</w:t>
            </w:r>
          </w:p>
        </w:tc>
        <w:tc>
          <w:tcPr>
            <w:tcW w:w="535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2"/>
                <w:szCs w:val="12"/>
              </w:rPr>
            </w:pPr>
            <w:r>
              <w:rPr>
                <w:sz w:val="12"/>
                <w:szCs w:val="12"/>
              </w:rPr>
              <w:t>Descrição do produto/serviço</w:t>
            </w:r>
          </w:p>
        </w:tc>
        <w:tc>
          <w:tcPr>
            <w:tcW w:w="107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2"/>
                <w:szCs w:val="12"/>
              </w:rPr>
            </w:pPr>
            <w:r>
              <w:rPr>
                <w:sz w:val="12"/>
                <w:szCs w:val="12"/>
              </w:rPr>
              <w:t>Marca do produto</w:t>
            </w:r>
          </w:p>
        </w:tc>
        <w:tc>
          <w:tcPr>
            <w:tcW w:w="34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2"/>
                <w:szCs w:val="12"/>
              </w:rPr>
            </w:pPr>
            <w:r>
              <w:rPr>
                <w:sz w:val="12"/>
                <w:szCs w:val="12"/>
              </w:rPr>
              <w:t>Unidade de medida</w:t>
            </w:r>
          </w:p>
        </w:tc>
        <w:tc>
          <w:tcPr>
            <w:tcW w:w="33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2"/>
                <w:szCs w:val="12"/>
              </w:rPr>
            </w:pPr>
            <w:r>
              <w:rPr>
                <w:sz w:val="12"/>
                <w:szCs w:val="12"/>
              </w:rPr>
              <w:t>Quantidade</w:t>
            </w:r>
          </w:p>
        </w:tc>
        <w:tc>
          <w:tcPr>
            <w:tcW w:w="50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2"/>
                <w:szCs w:val="12"/>
              </w:rPr>
            </w:pPr>
            <w:r>
              <w:rPr>
                <w:sz w:val="12"/>
                <w:szCs w:val="12"/>
              </w:rPr>
              <w:t>Preço unitário</w:t>
            </w:r>
          </w:p>
        </w:tc>
        <w:tc>
          <w:tcPr>
            <w:tcW w:w="56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2"/>
                <w:szCs w:val="12"/>
              </w:rPr>
            </w:pPr>
            <w:r>
              <w:rPr>
                <w:sz w:val="12"/>
                <w:szCs w:val="12"/>
              </w:rPr>
              <w:t>Preço total</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19 - Lote 01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6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AMIGOS DE PATAS, 4 VOLUME, CARTONADO, 10 PÁGINAS,28X2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1,9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3,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20 - Lote 02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0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APERTE BEM!, 4 VOLUME, CARTONADO, 10 PÁGINAS, 25X2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59,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18,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21 - Lote 02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0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BICHARADA POP-UP, 2 VOLUME, CAPA DURA, 8 PÁGINAS,26X2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5,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11,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22 - Lote 02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6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CABEÇAS CAUDAS E FOCINHOS, 4 VOLUME, CARTONADO,10PÁGINAS,22X22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33,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66,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23 - Lote 02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0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CAROCHINHA, 4 VOLUME, CARTONADO, 22 PÁGINAS, 21X1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22,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44,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24 - Lote 02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4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CLASSIC TALES (CONTOS CLÁSSICOS),15 VOLUME, PAPEL COUCHÊ, 16 PÁGINAS, 28X2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NEW HORIZON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5,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11,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25 - Lote 02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7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DESCUBRA E APRENDA, 2 VOLUME, CARTONADO, 8 PÁGINAS, 15X15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4,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9,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26 - Lote 02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8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GATO E RATO, 10 VOLUME, PAPEL COUCHÊ, 32 PÁGINAS,28X2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0,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21,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27 - Lote 02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6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HAPPY BABY, 4 VOLUME, CARTONADO, 10 PÁGINAS, 20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28,9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57,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28 - Lote 02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7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OLEÇÃO LIVRO PORTA - PEQUENOS PASSOS, 3 VOLUME, CARTONADO, 10 PÁGINAS, 12X30</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GIRASSO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0,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81,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29 - Lote 02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2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MENINOS DA LUA, 5 VOLUME, PAPEL COUCHÊ, 16 PÁGINAS, 24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ARTELER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54,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08,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30 - Lote 03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1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OLEÇÃO MEU PRIMEIRO LIVRO QUEBRA-CABEÇA, 4 VOLUME, E.V.A., 6 PÁGINAS, 22X24</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20,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40,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31 - Lote 03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2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MEUS PRIMEIROS SENTIMENTOS, 4 VOLUME, CARTONADO, 16 PÁGINAS,  21X2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16,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2,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32 - Lote 03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2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MOSTRE O CAMINHO, 4 VOLUME, CARTONADO, 6 PÁGINAS, 17X16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0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33 - Lote 03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6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OLEÇÃO NOBRES SENTIMENTOS, 4 VOLUME, PAPEL COUCHÊ, 33 PÁGINAS, 24X24</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19,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8,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34 - Lote 03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4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PALAVRA CANTADA - MÁXIMO MUSICO, 3 VOLUME, PAPEL COUCHÊ,  40 PÁGINAS, 28X3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EL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7,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4,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35 - Lote 03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7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PALAVRINHAS ACONCHEGANTES, 6 VOLUME, LIVRO DE PANO, 6PÁGINAS,  14X1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6,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93,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36 - Lote 03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8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PÉ DE COELHO, 8 VOLUME, PAPEL COUCHÊ, 24 PÁGINAS,31X31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71,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2,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38 - Lote 03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2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RODAS FANTÁSTICAS, 4 VOLUME, CARTONADO, 6 PÁGINAS,20X2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5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39 - Lote 03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7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SERIE ANIMAIZINHOS BIP BIP C/ 4 VOLUMES, LIVRO DE PANO, 6 PÁGINAS,14X1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36,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72,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40 - Lote 04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9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SIGA A TRILHA, 4 VOLUME, CARTONADO, 10 PÁGINAS, 19X1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ALE DAS LETRA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7,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55,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41 - Lote 04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9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TA NA HORA DO BANHO, 4 VOLUME, VINIL, 8 PÁGINAS, 15X1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ALE DAS LETRA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1,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2,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42 - Lote 04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6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VALORES DO MUNDO, 4 VOLUME, PAPEL OF 07 - 90 GR., 12 PÁGINAS,  24X2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19,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8,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43 - Lote 04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8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VALORES E CARINHO, 4 VOLUME, CAPA DURA, 8 PÁGINAS,15X1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8,9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37,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44 - Lote 04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4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COLEÇÃO WHAT IS NOT IN MY WORLD (O QUE NÃO CABE NO MEU MUNDO), 10 VOLUME, PAPEL COUCHÊ, 16 PÁGINAS, 28X2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NEW HORIZON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04,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8,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77 - Lote 07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9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1 2 3 OS NÚMEROS EM INGLÊS, 1 VOLUME, CARTONADO, 12 PÁGINAS, 21X25</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1,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2,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78 - Lote 07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9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A ALEGRIA DO GOLFINHO, 1 VOLUME, CARTONADO, 8 PÁGINAS, 19X15 1</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6,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2,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79 - Lote 07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9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A B C AS PRIMEIRAS PALAVRAS EM INGLÊS, 1 VOLUME, CARTONADO, 12 PÁGINAS, 21X25</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1,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2,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80 - Lote 08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5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A CARRUAGEM DA CINDERELA, 1 VOLUME, CARTONADO, 8 PÁGINAS, 24X24</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81 - Lote 08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9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 CAUDA DA BALEIA, 1 VOLUME, LIVRO DE PANO, 6 PÁGINAS,20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2,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5,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82 - Lote 08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7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 CORUJA ESPERTA, 1 VOLUME, LIVRO DE PANO, 8 PÁGINAS, 18X19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3,9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7,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83 - Lote 08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0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 DONA ARANHA, 1 VOLUME, LIVRO DE PELÚCIA, 6 PÁGINAS,16X1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5,7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1,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84 - Lote 08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7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 EMA, 1 VOLUME, PAPEL COUCHÊ, 16 PÁGINAS, 31X3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85 - Lote 08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5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A ESTRADA DE TIJOLOS AMARELOS, 1 VOLUME, CARTONADO, 8 PÁGINAS, 24X24</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86 - Lote 08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5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 HISTÓRIA DE PEPPA, 1 VOLUME, PAPEL OF 07 - 90 GR., 32PÁGINAS,  23X2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ALAMAND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87 - Lote 08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7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 JOANINHA, 1 VOLUME, PAPEL COUCHÊ, 16 PÁGINAS, 31X3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88 - Lote 08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8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 ONÇA, 1 VOLUME, PAPEL COUCHÊ, 16 PÁGINAS, 31X3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89 - Lote 08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8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 PREGUIÇA, 1 VOLUME, PAPEL COUCHÊ, 16 PÁGINAS, 31X3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90 - Lote 09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7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 ROUPA DO REI, 1 VOLUME, PAPEL COUCHÊ, 16 PÁGINAS, 21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GLOB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8,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7,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91 - Lote 09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8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 SUCURI, 1 VOLUME, PAPEL COUCHÊ, 16 PÁGINAS, 31X3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92 - Lote 09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9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BANANDO O RABINHO, 1 VOLUME, LIVRO DE PANO, 6 PÁGINAS, 20X20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2,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5,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93 - Lote 09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4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BRAÇOS QUENTINHOS, 1 VOLUME, CARTONADO, 10 PÁGINAS,25X2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DC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5,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0,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94 - Lote 09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0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ADIVINHE QUE É - ANIMAIS DA FAZENDA, 1 VOLUME, LIVRO DE PANO, 6 PÁGINAS, 26X26</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3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95 - Lote 09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0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ADIVINHE QUE É - ANIMAIS DA SELVA, 1 VOLUME, LIVRO DE PANO, 6 PÁGINAS, 26X26</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3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96 - Lote 09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6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DIVINHE QUEM NA FAZENDA, 1 VOLUME, CARTONADO, 7PÁGINAS, 25X1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6,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97 - Lote 09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6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DIVINHE QUEM NO ZOOLÓGICO, 1 VOLUME, CARTONADO, 12PÁGINAS,25X1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6,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98 - Lote 09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3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MIGO URSO, 1 VOLUME, CAPA DURA, 10 PÁGINAS, 26X2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IRANDA CULTUR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8,9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7,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099 - Lote 09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3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MIGOS DA LAGOA, 1 VOLUME, CARTONADO, 10 PÁGINAS, 18X1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IRANDA CULTUR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00 - Lote 10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3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MIGOS DO BOSQUE, 1 VOLUME, CARTONADO, 10 PÁGINAS, 18X18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IRANDA CULTUR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01 - Lote 10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3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MIGOS DO JARDIM, 1 VOLUME, CARTONADO, 10 PÁGINAS, 18X1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IRANDA CULTUR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02 - Lote 10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0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PRENDENDO COM A RAPOSINHA, 1 VOLUME, CAPA DURA, 10 PÁGINAS, 23X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0,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0,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03 - Lote 10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0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PRENDENDO COM OS BICHINHOS - AS CORES DO COELHINHO, 1VOLUME, LIVRO DE PANO, 6 PÁGINAS, 32X1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5,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0,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04 - Lote 10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0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PRENDENDO COM OS BICHINHOS - AS FORMAS DO GATINHO, 1VOLUME,  LIVRO DE PANO, 6 PÁGINAS, 30X1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5,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0,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05 - Lote 10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8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S ARARAS, 1 VOLUME, PAPEL COUCHÊ, 16 PÁGINAS, 31X3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06 - Lote 10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0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AS BRINCADEIRAS DA RATINHA, 1 VOLUME, CARTONADO, 8 PÁGINAS, 15X19</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6,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2,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07 - Lote 10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5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AS CASAS DOS TRÊS PORQUINHOS, 1 VOLUME, CARTONADO, 8 PÁGINAS, 24X24</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08 - Lote 10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0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AS CORES EM INGLÊS, 1 VOLUME, CARTONADO, 12 PÁGINAS,21X25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1,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2,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09 - Lote 10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4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AS FAMÍLIAS DO MUNDINHO, 1 VOLUME, PAPEL COUCHÊ, 24 PÁGINAS, 30X30</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DC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10 - Lote 11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5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BIBI BRINCA COM MENINOS, 1 VOLUME, PAPEL COUCHÊ, 40PÁGINAS,19X22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CIPIONE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8,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7,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11 - Lote 11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5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BIBI COME DE TUDO, 1 VOLUME, PAPEL COUCHÊ, 40 PÁGINAS,19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CIPIONE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8,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7,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12 - Lote 11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5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BIBI COMPARTILHA SUAS COISAS, 1 VOLUME, PAPEL COUCHÊ, 40PÁGINAS, 19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CIPIONE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7,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5,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13 - Lote 11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5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BIBI CORTA O CABELO, 1 VOLUME, PAPEL COUCHÊ, 32 PÁGINAS,19X22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CIPIONE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8,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7,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14 - Lote 11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6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BIBI VAI PARA ESCOLA, 1 VOLUME, PAPEL COUCHÊ, 40 PÁGINAS,19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CIPIONE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7,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5,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15 - Lote 11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0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BOA NOITE, 1 VOLUME, LIVRO DE PANO, 5 PÁGINAS, 26X26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0,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60,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16 - Lote 11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0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BRILHA BRILHA ESTRELINHA , 1 VOLUME, E.V.A., 14 PÁGINAS,15X1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17 - Lote 11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5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BRINCANDO COM PEPPA - ATIVIDADES, 1 VOLUME, PAPEL OF 07  -90 GR., 48 PÁGINAS, 21X2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ALAMAND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3,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7,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18 - Lote 11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0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CACHORRINHO TITO, 1 VOLUME, LIVRO DE PANO, PÁGINAS,23X2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9,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78,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19 - Lote 11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0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CADÊ O ESPELHO, 1 VOLUME, CARTONADO, 14 PÁGINAS, 18X1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2,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20 - Lote 12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7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CARINHAS DE FELTRO AU AU DIZ O CACHORRO, 1 VOLUME, CARTONADO, 10 PÁGINAS, 19X2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9,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9,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21 - Lote 12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7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CARINHAS DE FELTRO SILENCIO DIZ A PATA, 1 VOLUME, CARTONADO, 10 PÁGINAS, 19X22</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9,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9,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22 - Lote 12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6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CAUDAS FOFINHAS-NA SELVA, 1 VOLUME, LIVRO DE PANO,6PÁGINAS,21X1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5,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0,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23 - Lote 12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4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CIRCULO, 1 VOLUME, PAPEL COUCHE, 6 PPÁGINAS, 21X1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BLU EDITO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24 - Lote 12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6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COMO E BOM APRENDER - MEUS PRIMEIROS NÚMEROS, 1VOLUME, CARTONADO 14 PÁGINAS, 27X2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7,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25 - Lote 12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7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COMO E BOM APRENDER - MINHAS PRIMEIRAS PALAVRAS, 1VOLUME,  CARTONADO, 14 PÁGINAS, 27X2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7,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26 - Lote 12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4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DE ABAS - VAMOS DESCOBRIR AS FORMAS, 1 VOLUME, CARTONADO, 14 PÁGINAS, 21X26</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ULTURAM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2,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27 - Lote 12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6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DENTRO DA CASA TEM, 1 VOLUME, PAPEL COUCHÊ, 24 PÁGINAS,26X22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CIPIONE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7,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4,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28 - Lote 12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1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DINOBLOCOS, 1 VOLUME, CARTONADO, 10 PÁGINAS, 17X1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7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3,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29 - Lote 12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8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DOCES FILHOTES DE PANO - ELEFANTE, 1 VOLUME, LIVRO DE PANO,  6 PÁGINAS, 16X1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5,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0,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30 - Lote 13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1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DURMA BEM COELHINHO!, 1 VOLUME, LIVRO DE PANO, 8 PÁGINAS, 18X1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0,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60,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31 - Lote 13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1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DURMA BEM URSINHO!, 1 VOLUME, LIVRO DE PANO, 8 PÁGINAS, 18X10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0,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60,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32 - Lote 13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0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ECO O GOLFINHO, 1 VOLUME, PAPEL COUCHÊ, 25 PÁGINAS,28X2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5,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0,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33 - Lote 13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7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ESPIADINHA NA FLORESTA, 1 VOLUME, LIVRO DE PANO, 9PÁGINAS, 16X16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5,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0,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34 - Lote 13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2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ESTRELA, 1 VOLUME, LIVRO DE PANO, 6 PÁGINAS, 30X3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BLU EDITO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35 - Lote 13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3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EU AMO VOCÊ COELHINHO, 1 VOLUME, LIVRO DE PANO, 6 PÁGINAS, 13X1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IRANDA CULTUR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8,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36 - Lote 13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3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EU AMO VOCÊ CORUJINHA, 1 VOLUME, LIVRO DE PANO, 8 PÁGINAS, 14X1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IRANDA CULTUR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8,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37 - Lote 13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3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EU AMO VOCÊ RATINHA, 1 VOLUME, LIVRO DE PANO, 6 PÁGINAS,13X1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IRANDA CULTUR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8,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38 - Lote 13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1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EXPLORANDO O REINO ANIMAL- POR DENTRO DO FORMIGUEIRO, 1VOLUME,  CARTONADO, 14 PÁGINAS, 23X2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8,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6,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39 - Lote 13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0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EXPLORANDO O REINO ANIMAL - POR DENTRO DA ARVORE, 1VOLUME, CARTONADO, 12 PÁGINAS, 23X2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8,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6,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40 - Lote 14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0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EXPLORANDO O REINO ANIMAL - POR DENTRO DA COLMEIA, 1VOLUME,  CARTONADO, 14 PÁGINAS, 23X2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8,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6,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41 - Lote 14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1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FELTRO -MEUS PRIMEIROS NÚMEROS, 1 VOLUME, FELTRO,10PÁGINAS,18X1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3,9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7,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42 - Lote 14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1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FELTRO -MINHAS PRIMEIRAS CORES,1VOLUME, FELTRO, 10PÁGINAS,18X1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3,9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7,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43 - Lote 14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7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FOGE TATU, 1 VOLUME, PAPEL COUCHÊ, 24 PÁGINAS, 21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GLOB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8,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7,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44 - Lote 14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6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GANHEI UMA MENINA!, 1 VOLUME, PAPEL COUCHÊ, 24 PÁGINAS,26X2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CIPIONE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8,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6,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45 - Lote 14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1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GRANDE PEQUENO BAIXO ALTO, 1 VOLUME, CARTONADO, 20 PÁGINAS,18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46 - Lote 14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3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HORA DE CANTAR MACAQUINHO, 1 VOLUME, LIVRO DE PANO, 10 PÁGINAS,  12X12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IRANDA CULTUR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47 - Lote 14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4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HORA DE COMER COELHINHO, 1 VOLUME, LIVRO DE PANO, 10 PÁGINAS, 12X12</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IRANDA CULTUR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48 - Lote 14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9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HORA DE SONHAR: BOA NOITE URSINHO! - TRAVESSEIRO, 1 VOLUME, LIVRO DE PANO, 8 PÁGINAS, 32X25</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ALE DAS LETRA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2,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0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49 - Lote 14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9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HORA DE SONHAR: BRILHA BRILHA ESTRELINHA - TRAVESSEIRO, 1 VOLUME, LIVRO DE PANO, 8 PÁGINAS, 32X25</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ALE DAS LETRA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2,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0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50 - Lote 15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5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HORA DO LANCHE , 1 VOLUME, CARTONADO, 24 PÁGINAS, 10X1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51 - Lote 15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7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LABIRINTO - ABELHINHA, 1 VOLUME, CARTONADO, 8 PÁGINAS,22X22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8,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52 - Lote 15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7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LABIRINTO - RAPOSINHA, 1 VOLUME, CARTONADO, 8 PÁGINAS,22X22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8,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53 - Lote 15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2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LILI, A OVELHINHA, 1 VOLUME, LIVRO DE PANO, 8 PÁGINAS, 23X33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BLU EDITO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8,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54 - Lote 15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2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LOLA, A VAQUINHA, 1 VOLUME, LIVRO DE PANO, 8 PÁGINAS, 23X3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BLU EDITO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8,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55 - Lote 15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8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MEU DOCE LIVRO - SANFONADO, 1 VOLUME, LIVRO DE PANO, 6 PÁGINAS,  18X1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8,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7,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56 - Lote 15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8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MEU FANTOCHE DE PANO: LEÃO, 1 VOLUME, LIVRO DE PANO, 6 PÁGINAS,  15X1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8,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57 - Lote 15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8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MEU FANTOCHE DE PANO: TIGRE, 1 VOLUME, LIVRO DE PANO, 6 PÁGINAS, 15X13</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8,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58 - Lote 15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1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MEU LIVRO COLORIDO VERMELHO AMARELO AZUL, 1VOLUME,CARTONADO, 20X1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6,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3,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59 - Lote 15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1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MEU LIVRO DE NÚMEROS VAMOS CONTAR, 1 VOLUME,CARTONADO, 12 PÁGINA 20X27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7,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60 - Lote 16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1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MEU LIVRO TRAVESSEIRO - O PINTINHO DIFERENTE, 1 VOLUME, LIVRO DE PANO, 6 PÁGINAS, 25X35</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18,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61 - Lote 16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1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MEU LIVRO TRAVESSEIRO - PROCURANDO O PEQUENO CAVALO MARINHO, 1 VOLUME, LIVRO DE PANO, 6 PÁGINAS, 25X35</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18,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62 - Lote 16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1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MEU PRIMEIRO LIVRO DE NÚMEROS 1 2 3, 1 VOLUME, CARTONADO, 30 PÁGINAS, 18X18</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4,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8,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63 - Lote 16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1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MEU PRIMEIRO LIVRO DE PALAVRAS, 1 VOLUME, CARTONADO, 30 PÁGINAS, 18X18</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4,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8,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64 - Lote 16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7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MEU PRIMEIRO MALUQUINHO EM QUADRINHOS, 1 VOLUME, PAPEL OF 07 - - 90 GR., 64 PÁGINAS, 25X2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GLOB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0,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1,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65 - Lote 16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2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MINHAS HISTÓRIAS MÁGICAS, 1 VOLUME, CAPA DURA, 61 PÁGINAS, 17X22</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7,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4,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66 - Lote 16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2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MINHAS LINDAS HISTÓRIAS, 1 VOLUME, CAPA DURA, 61 PÁGINAS, 17X22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7,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4,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67 - Lote 16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8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NANINHA A CORUJA FESTEIRA, 1 VOLUME, LIVRO DE PANO, 6 PÁGINAS, 20X21</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8,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7,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68 - Lote 16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8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NANINHA O MACACO COMILÃO, 1 VOLUME, LIVRO DE PANO, 6 PÁGINAS, 21X20</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8,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7,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69 - Lote 16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8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NANINHA O URSINHO ESPORTISTA, 1 VOLUME, LIVRO DE PANO, 6 PÁGINAS, 20X20</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8,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7,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70 - Lote 17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8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NANINHA: O COELHINHO EXPLORADOR, 1 VOLUME, LIVRO DE PANO, 6 PÁGINAS, 20X21</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8,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7,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71 - Lote 17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7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NINO BRINCA DE ESCONDE ESCONDE, 1 VOLUME, LIVRO DE PANO,9 PÁGINA 16X16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9,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72 - Lote 17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4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NOS AGORA SOMOS QUATRO, 1 VOLUME, PAPEL COUCHÊ, 34 PÁGINAS, 19X19</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OMPANHIA DAS LETRINHA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6,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3,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73 - Lote 17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9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O BEBE OLHA E DIZ - PRIMEIRAS PALAVRAS, 1 VOLUME, CARTONADO, 10 PÁGINAS, 24X24</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74 - Lote 17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9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O BEBE OLHA E DIZ - PRIMEIROS ANIMAIS , 1 VOLUME, CARTONADO, 10 PÁGINAS, 24X24</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75 - Lote 17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1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CAMINHÃO CAÇAMBA, 1 VOLUME, CARTONADO, 10 PÁGINAS,25X3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0,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20,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76 - Lote 17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8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DOURADO, 1 VOLUME, PAPEL COUCHÊ, 16 PÁGINAS, 31X3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77 - Lote 17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2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O ELEFANTE E A PORQUINHA - PREPARADO PARA BRINCAR LA FORA, 1 VOLUME, PAPEL COUCHÊ, 61 PÁGINAS, 23X16</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ALFAGUA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3,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78 - Lote 17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4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O ELEFANTE E A PORQUINHA - UM GRANDALHÃO PEGOU MINHA BOLA, 1 VOLUME, PAPEL COUCHÊ, 61 PÁGINAS, 22X16</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OMPANHIA DAS LETRINHA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2,9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5,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79 - Lote 17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2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ELEFANTE E A PORQUINHA - VOU DAR UM SUSTO NO MEU AMIGO, 1 VOLUME, PAPEL OF 07 - 90 GR., 61 PÁGINAS, 23X16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ALFAGUA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3,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80 - Lote 18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6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GALO TITO, 1 VOLUME, CARTONADO, 10 PÁGINAS, 26X3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5,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0,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81 - Lote 18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7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JABUTI NA ROÇA, 1 VOLUME, PAPEL COUCHÊ, 16 PÁGINAS, 22X18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GLOB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82 - Lote 18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8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JABUTI, 1 VOLUME, PAPEL COUCHÊ, 16 PÁGINAS, 31X3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83 - Lote 18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7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MACACO, 1 VOLUME, PAPEL COUCHÊ, 16 PÁGINAS, 22X1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GLOB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84 - Lote 18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4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MONSTRO DO ABRAÇO, 1 VOLUME, CAPA DURA, 10 PÁGINAS, 26X24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CIRANDA CULTURA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8,9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7,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85 - Lote 18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4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MUNDINHO , 1 VOLUME, PAPEL COUCHÊ, 24 PÁGINAS, 30X3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DC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86 - Lote 18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4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O MUNDINHO DE BOAS ATITUDES , 1 VOLUME, LAMINADO, 24 PÁGINAS, 30X30</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DC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5,9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1,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87 - Lote 18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4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O MUNDINHO E OS BICHINHOS DE JARDIM , 1 VOLUME, PAPEL COUCHÊ, 24 PÁGINAS, 30X30</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DC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88 - Lote 18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2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PASSEIO DE BARCO, 1 VOLUME, CARTONADO, 10 PÁGINAS, 20X26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0,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1,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89 - Lote 18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7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POLVO OLIN, 1 VOLUME, CARTONADO, 10 PÁGINAS, 26X2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ODO LIVRO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5,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1,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90 - Lote 19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2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QUE É ISSO GATINHO, 1 VOLUME, CARTONADO, 8 PÁGINAS,18X2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8,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91 - Lote 19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2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QUE SERÁ - OS PINGOS, 1 VOLUME, CARTONADO, 10 PÁGINAS,35X37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8,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92 - Lote 19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2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RABINHO DO LEÃO, 1 VOLUME, LIVRO DE PANO, 6 PÁGINAS,20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2,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5,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93 - Lote 19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2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SÍTIO DOS PINGOS, 1 VOLUME, CARTONADO, 10 PÁGINAS,35X27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8,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94 - Lote 19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1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SONINHO DO CACHORRINHO, 1 VOLUME, LIVRO DE PANO, 6PÁGINAS, 17X3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0,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60,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95 - Lote 19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1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SONINHO DO URSINHO, 1 VOLUME, LIVRO DE PANO, 6 PÁGINAS,17X3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0,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60,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96 - Lote 19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2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TRATOR, 1 VOLUME, CARTONADO, 10 PÁGINAS, 26X20 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0,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1,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97 - Lote 19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8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 TUCANO, 1 VOLUME, PAPEL COUCHÊ, 16 PÁGINAS, 31X3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98 - Lote 19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2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ÓINC, BÉÉ, MUUU: QUE SOM ELE FAZ?, 1 VOLUME, CARTONADO,20 PÁGINA 18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199 - Lote 19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3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NDE VIVEM OS ANIMAIS ?, 1 VOLUME, CAPA DURA, 10PÁGINAS, 24X2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1,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2,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00 - Lote 20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3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OS ANIMAIS DA FAZENDINHA , 1 VOLUME, E.V.A., 18 PÁGINAS,15X1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01 - Lote 20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4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PALAVRA CANTADA - BOA NOITE , 1 VOLUME, LIVRO DE PANO, 8PÁGINAS,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EL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9,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9,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02 - Lote 20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4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PALAVRA CANTADA - RATO, 1 VOLUME, LIVRO DE PANO, 8PÁGINAS, 40X2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EL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9,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9,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03 - Lote 20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3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PANDA BUBI, 1 VOLUME, LIVRO DE PANO, PÁGINAS, 23X2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9,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78,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04 - Lote 20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6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PELA ESTRADA AFORA, 1 VOLUME, CARTONADO, 8 PÁGINAS, 24X2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05 - Lote 20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2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PEPI, O PORQUINHO, 1 VOLUME, LIVRO DE PANO, 8 PÁGINAS, 23X3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BLU EDITO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8,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06 - Lote 20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5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PEPPA A MAIOR POÇA DE LAMA DO MUNDO , 1 VOLUME, PAPEL COUCHÊ,  32 PÁGINAS, 23X2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ALAMAND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07 - Lote 20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5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PEPPA E A FADA DOS DENTES , 1 VOLUME, PAPEL COUCHÊ, 28PÁGINAS,  27X2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ALAMAND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08 - Lote 20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5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PEPPA E A FESTA DO PIJAMA , 1 VOLUME, PAPEL COUCHÊ, 32PÁGINAS,  23X2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ALAMAND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09 - Lote 20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5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PEPPA NA PISCINA , 1 VOLUME, PAPEL COUCHÊ, 32 PÁGINAS,23X23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ALAMAND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10 - Lote 21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9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PEQUENOS GIGANTES - MEU PRIMEIRO LIVRO DE BRINCAR,  1 VOLUME, CARTONADO, 10 PÁGINAS, 26X25</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3,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6,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11 - Lote 21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9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PEQUENOS TESOUROS - AMAR FAZ O MUNDO GIRAR, 1 VOLUME, CARTONADO, 22 PÁGINAS, 20X20</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12 - Lote 21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3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POM POM: ANIMAIS, 1 VOLUME, CARTONADO, 10 PÁGINAS,21X2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0,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0,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13 - Lote 21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3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POM POM: VEÍCULOS, 1 VOLUME, CARTONADO, 10 PÁGINAS,21X2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0,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0,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14 - Lote 21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3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QUADRADO, 1 VOLUME, LIVRO DE PANO, 6 PÁGINAS, 21X1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BLU EDITO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15 - Lote 21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6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QUE BARULHO E ESSE, 1 VOLUME, PAPEL COUCHÊ, 12 PÁGINAS, 12X12 </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16 - Lote 21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2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QUE PUM FOI ESSE, 1 VOLUME, CARTONADO, 14 PÁGINAS,19X1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IZU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2,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17 - Lote 21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3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QUE SOM OS BICHOS FAZEM ?, 1 VOLUME, CAPA DURA, 10PÁGINAS, 24X2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1,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2,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18 - Lote 21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1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QUEBRA-CABEÇAS - OS PINTINHOS DA FAZENDA, 1 VOLUME, CAPA DURA, 10 PÁGINAS, 27X39</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0,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0,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19 - Lote 21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1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QUEBRA-CABEÇAS - UNICÓRNIOS E FADAS, 1 VOLUME, CARTONADO, 10 PÁGINAS, 27X39</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0,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0,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20 - Lote 22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5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QUEBRA - CABEÇA LA NA FAZENDA, 1 VOLUME, CARTONADO, 12 PÁGINAS, 16X16</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2,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21 - Lote 22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5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QUEBRA - CABEÇA OS DINOSSAUROS, 1 VOLUME, CARTONADO, 12 PÁGINAS, 16X16</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2,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22 - Lote 22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6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QUEBRA - CABEÇA OS TRÊS PORQUINHOS, 1 VOLUME, CARTONADO, 12 PÁGINAS, 16X16</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2,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23 - Lote 22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6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QUEBRA - CABEÇA UNI O UNICÓRNIO, 1 VOLUME, CARTONADO, 12 PÁGINAS, 16X16</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1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2,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24 - Lote 22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3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QUEM E O FILHOTINHO ?, 1 VOLUME, CAPA DURA, 10 PÁGINAS,24X2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1,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2,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25 - Lote 22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3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QUEM ESTÁ AI? ANIMAIS, 1 VOLUME, CARTONADO, 8 PÁGINAS,23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9,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9,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26 - Lote 22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3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QUEM ESTÁ AI? DINOSSAUROS, 1 VOLUME, CARTONADO, 8PÁGINAS, 23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9,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79,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27 - Lote 22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9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QUEM VOCÊ VÊ, 1 VOLUME, LIVRO DE PANO, 8 PÁGINAS, 18X1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4,3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88,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28 - Lote 22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8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QUINTAL DOS PINGOS - E IGUAL E DIFERENTE, 1 VOLUME,LAMINADO, 16 PÁGINAS, 31X3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2,7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5,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29 - Lote 22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9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QUINTAL DOS PINGOS - LA DENTRO LA FORA, 1 VOLUME, PAPEL COUCHÊ,  13 PÁGINAS, 31X3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2,7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5,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30 - Lote 23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9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QUINTAL DOS PINGOS - POUCO POUCO MUITO MUITO, 1 VOLUME, LAMINADO, 10 PÁGINAS, 31X31</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2,7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5,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31 - Lote 23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9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QUINTAL DOS PINGOS - QUE ALTO QUE BAIXO, 1 VOLUME, PAPEL COUCHÊ, 12 PÁGINAS, 31X31</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2,7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5,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32 - Lote 23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8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SANFONA - LEÃOZINHO, 1 VOLUME, , PÁGINAS12, 17X16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HAPPY BOOK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8,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33 - Lote 23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3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SHAPES AS FORMAS EM INGLÊS, 1 VOLUME, CARTONADO, 12PÁGINAS, 21X2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1,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2,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34 - Lote 23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4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TARSILINHA E AS CORES, 1 VOLUME, PAPEL COUCHÊ, 23 PÁGINAS,20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ELHORAMENT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8,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7,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35 - Lote 23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47</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TARSILINHA E AS FORMAS, 1 VOLUME, PAPEL COUCHÊ, 23PÁGINAS, 20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ELHORAMENT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8,6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7,2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36 - Lote 23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3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TRIANGULO, 1 VOLUME, LIVRO DE PANO, 6 PÁGINAS, 21X14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BLU EDITOR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59,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37 - Lote 23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5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UM MUNDINHO DE PAZ , 1 VOLUME, PAPEL COUCHÊ, 23 PÁGINAS, 30X30</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DC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9,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38 - Lote 23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5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UM MUNDINHO PARA TODOS, 1 VOLUME, PAPEL COUCHÊ, 23 PÁGINAS, 30X30</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DC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5,9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1,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39 - Lote 23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5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UM MUNDINHO SEM BULLYING, 1 VOLUME, PAPEL COUCHÊ, 24 PÁGINAS, 30X30</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DCL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5,9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1,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40 - Lote 24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66</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UMA DOCE TRAVESSURA, 1 VOLUME, CARTONADO, 20 PÁGINAS, 27X26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1,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62,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41 - Lote 24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9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VAMOS APRENDER LEPE E O TÊNIS, 1 VOLUME, CAPA DURA, 10PÁGINAS,  21X1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ALE DAS LETRA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2,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42 - Lote 24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9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VAMOS APRENDER LOLI E O CADARÇO, 1 VOLUME, CAPA DURA,10 PÁGINAS, 21X20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ALE DAS LETRA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2,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43 - Lote 24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0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VAMOS APRENDER O CASACO DE TONI, 1 VOLUME, CAPA DURA,10 PÁGINAS,  21X1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ALE DAS LETRA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2,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44 - Lote 24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601</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LIVRO VAMOS APRENDER O VESTIDO DE MISTY, 1 VOLUME, CAPA DURA,10 PÁGINA 21X1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VALE DAS LETRA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2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2,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45 - Lote 24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68</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VAMOS BRINCAR DE ESCONDE-ESCONDE, 1 VOLUME, PAPEL COUCHÊ, 8 PÁGINAS, 12X12</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46 - Lote 24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69</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IVRO VAMOS PASSEAR NO BOSQUE, 1 VOLUME, PAPEL COUCHÊ, 12 PÁGINAS, 12X12</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EUREK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57 - Lote 25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4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SERIE BEBE MALUQUINHO C/ 8 VOLUME, PAPEL COUCHÊ, 15 PÁGINAS,21X1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ELHORAMENT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2,7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85,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58 - Lote 25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4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SERIE BICHIM, 12 VOLUME, PAPEL OF 07 - 90 GR., 23 PÁGINAS,19X15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ELHORAMENT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25,4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450,8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59 - Lote 25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93</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SERIE BICHO FALANTE , 12 VOLUME, PAPEL COUCHÊ, 28 PÁGINAS,26X19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TRIB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43,7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87,4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60 - Lote 26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10</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SERIE BRINCAR DE LER - LIVROS QUEBRA-CABECAS, 4 VOLUME, CARTONADO, 6 PÁGINAS, 22X26</w:t>
            </w:r>
          </w:p>
          <w:p>
            <w:pPr>
              <w:pStyle w:val="ParagraphStyle"/>
              <w:rPr>
                <w:sz w:val="12"/>
                <w:szCs w:val="12"/>
              </w:rPr>
            </w:pPr>
            <w:r>
              <w:rPr>
                <w:sz w:val="12"/>
                <w:szCs w:val="12"/>
              </w:rPr>
            </w:r>
          </w:p>
          <w:p>
            <w:pPr>
              <w:pStyle w:val="ParagraphStyle"/>
              <w:rPr>
                <w:rFonts w:eastAsia="Arial"/>
                <w:sz w:val="12"/>
                <w:szCs w:val="12"/>
              </w:rPr>
            </w:pPr>
            <w:r>
              <w:rPr>
                <w:rFonts w:eastAsia="Arial"/>
                <w:sz w:val="12"/>
                <w:szCs w:val="12"/>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ELHORAMENTOS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07,0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14,0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61 - Lote 26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42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SERIE INSETOS DO BEM, 6 VOLUME, PAPEL COUCHÊ, 12 PÁGINAS, 28X28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AGAQUE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97,8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95,60</w:t>
            </w:r>
          </w:p>
        </w:tc>
      </w:tr>
      <w:tr>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LOTE: 262 - Lote 26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33545</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 xml:space="preserve">SERIE LER E BRINCAR, 12 VOLUME, PAPEL COUCHÊ, 15 PÁGINAS, 21X21  </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MANDALA IMPRESSO</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UND</w:t>
            </w:r>
          </w:p>
        </w:tc>
        <w:tc>
          <w:tcPr>
            <w:tcW w:w="3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00</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125,50</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2"/>
                <w:szCs w:val="12"/>
              </w:rPr>
            </w:pPr>
            <w:r>
              <w:rPr>
                <w:sz w:val="12"/>
                <w:szCs w:val="12"/>
              </w:rPr>
              <w:t>251,00</w:t>
            </w:r>
          </w:p>
        </w:tc>
      </w:tr>
      <w:tr>
        <w:trPr/>
        <w:tc>
          <w:tcPr>
            <w:tcW w:w="9776"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2"/>
                <w:szCs w:val="12"/>
              </w:rPr>
            </w:pPr>
            <w:r>
              <w:rPr>
                <w:sz w:val="12"/>
                <w:szCs w:val="12"/>
              </w:rPr>
            </w:r>
          </w:p>
          <w:p>
            <w:pPr>
              <w:pStyle w:val="ParagraphStyle"/>
              <w:rPr>
                <w:sz w:val="12"/>
                <w:szCs w:val="12"/>
              </w:rPr>
            </w:pPr>
            <w:r>
              <w:rPr>
                <w:sz w:val="12"/>
                <w:szCs w:val="12"/>
              </w:rPr>
              <w:t>TOTAL</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2"/>
                <w:szCs w:val="12"/>
              </w:rPr>
            </w:pPr>
            <w:r>
              <w:rPr>
                <w:sz w:val="12"/>
                <w:szCs w:val="12"/>
              </w:rPr>
            </w:r>
          </w:p>
          <w:p>
            <w:pPr>
              <w:pStyle w:val="ParagraphStyle"/>
              <w:rPr>
                <w:sz w:val="12"/>
                <w:szCs w:val="12"/>
              </w:rPr>
            </w:pPr>
            <w:r>
              <w:rPr>
                <w:sz w:val="12"/>
                <w:szCs w:val="12"/>
              </w:rPr>
              <w:t>18.403,60</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18.403,60 (Dezoito Mil, Quatrocentos e Três Reais e Sessenta Centavo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66/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66/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66/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66/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4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7.003.12.365.1201.204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24</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1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18.403,60 (Dezoito Mil, Quatrocentos e Três Reais e Sessenta Centavo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before="0" w:after="195"/>
        <w:ind w:left="1845" w:hanging="0"/>
        <w:jc w:val="both"/>
        <w:rPr/>
      </w:pPr>
      <w:r>
        <w:rPr>
          <w:sz w:val="20"/>
          <w:szCs w:val="22"/>
        </w:rPr>
        <w:t>a) “</w:t>
      </w:r>
      <w:r>
        <w:rPr>
          <w:b/>
          <w:bCs/>
          <w:sz w:val="20"/>
          <w:szCs w:val="22"/>
        </w:rPr>
        <w:t>prática corrupta</w:t>
      </w:r>
      <w:r>
        <w:rPr>
          <w:sz w:val="20"/>
          <w:szCs w:val="22"/>
        </w:rPr>
        <w:t>”: oferecer, dar, receber ou solicitar, direta ou indiretamente, qualquer vantagem com o objetivo de influenciar a ação de servidor público no processo de licitação ou na execução de contrato;</w:t>
      </w:r>
    </w:p>
    <w:p>
      <w:pPr>
        <w:pStyle w:val="ParagraphStyle"/>
        <w:spacing w:before="0" w:after="195"/>
        <w:ind w:left="1845" w:hanging="0"/>
        <w:rPr/>
      </w:pPr>
      <w:r>
        <w:rPr>
          <w:sz w:val="20"/>
          <w:szCs w:val="22"/>
        </w:rPr>
        <w:t>b) “</w:t>
      </w:r>
      <w:r>
        <w:rPr>
          <w:b/>
          <w:bCs/>
          <w:sz w:val="20"/>
          <w:szCs w:val="22"/>
        </w:rPr>
        <w:t>prática fraudulenta</w:t>
      </w:r>
      <w:r>
        <w:rPr>
          <w:sz w:val="20"/>
          <w:szCs w:val="22"/>
        </w:rPr>
        <w:t>”: a falsificação ou omissão dos fatos, com o objetivo de influenciar o processo de licitação ou de execução de contrato;</w:t>
      </w:r>
    </w:p>
    <w:p>
      <w:pPr>
        <w:pStyle w:val="ParagraphStyle"/>
        <w:spacing w:before="0" w:after="195"/>
        <w:ind w:left="1845" w:hanging="0"/>
        <w:rPr/>
      </w:pPr>
      <w:r>
        <w:rPr>
          <w:sz w:val="20"/>
          <w:szCs w:val="22"/>
        </w:rPr>
        <w:t>c) “</w:t>
      </w:r>
      <w:r>
        <w:rPr>
          <w:b/>
          <w:bCs/>
          <w:sz w:val="20"/>
          <w:szCs w:val="22"/>
        </w:rPr>
        <w:t>prática conluiada</w:t>
      </w:r>
      <w:r>
        <w:rPr>
          <w:sz w:val="20"/>
          <w:szCs w:val="22"/>
        </w:rPr>
        <w:t>”: esquematizar ou estabelecer um acordo entre dois ou mais</w:t>
      </w:r>
      <w:r>
        <w:rPr>
          <w:b/>
          <w:bCs/>
          <w:sz w:val="20"/>
          <w:szCs w:val="22"/>
        </w:rPr>
        <w:t xml:space="preserve"> </w:t>
      </w:r>
      <w:r>
        <w:rPr>
          <w:sz w:val="20"/>
          <w:szCs w:val="22"/>
        </w:rPr>
        <w:t>licitantes, com ou sem o conhecimento de representantes ou prepostos do órgão licitador, visando estabelecer preços em níveis artificiais e não-competitivos;</w:t>
      </w:r>
    </w:p>
    <w:p>
      <w:pPr>
        <w:pStyle w:val="ParagraphStyle"/>
        <w:spacing w:before="0" w:after="195"/>
        <w:ind w:left="1845" w:hanging="0"/>
        <w:rPr/>
      </w:pPr>
      <w:r>
        <w:rPr>
          <w:sz w:val="20"/>
          <w:szCs w:val="22"/>
        </w:rPr>
        <w:t>d) “</w:t>
      </w:r>
      <w:r>
        <w:rPr>
          <w:b/>
          <w:bCs/>
          <w:sz w:val="20"/>
          <w:szCs w:val="22"/>
        </w:rPr>
        <w:t>prática coercitiva</w:t>
      </w:r>
      <w:r>
        <w:rPr>
          <w:sz w:val="20"/>
          <w:szCs w:val="22"/>
        </w:rPr>
        <w:t>”: causar danos ou ameaçar causar dano, direta ou indiretamente, às pessoas ou sua propriedade, visando influenciar sua participação em um processo licitatório ou afetar a execução do contrato.</w:t>
      </w:r>
    </w:p>
    <w:p>
      <w:pPr>
        <w:pStyle w:val="ParagraphStyle"/>
        <w:spacing w:before="0" w:after="195"/>
        <w:ind w:left="1845" w:hanging="0"/>
        <w:rPr/>
      </w:pPr>
      <w:r>
        <w:rPr>
          <w:sz w:val="20"/>
          <w:szCs w:val="22"/>
        </w:rPr>
        <w:t>e) “</w:t>
      </w:r>
      <w:r>
        <w:rPr>
          <w:b/>
          <w:bCs/>
          <w:sz w:val="20"/>
          <w:szCs w:val="22"/>
        </w:rPr>
        <w:t>prática obstrutiva</w:t>
      </w:r>
      <w:r>
        <w:rPr>
          <w:sz w:val="20"/>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before="0" w:after="195"/>
        <w:ind w:left="1845" w:hanging="0"/>
        <w:jc w:val="both"/>
        <w:rPr/>
      </w:pPr>
      <w:r>
        <w:rPr>
          <w:sz w:val="20"/>
          <w:szCs w:val="22"/>
        </w:rPr>
        <w:br/>
      </w:r>
      <w:r>
        <w:rPr>
          <w:b/>
          <w:bCs/>
          <w:sz w:val="20"/>
          <w:szCs w:val="22"/>
        </w:rPr>
        <w:t>SUBCLÁUSULA SEGUNDA</w:t>
      </w:r>
      <w:r>
        <w:rPr>
          <w:sz w:val="20"/>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before="0" w:after="195"/>
        <w:ind w:left="1770" w:hanging="0"/>
        <w:jc w:val="both"/>
        <w:rPr/>
      </w:pPr>
      <w:r>
        <w:rPr>
          <w:sz w:val="20"/>
          <w:szCs w:val="22"/>
        </w:rPr>
        <w:br/>
      </w:r>
      <w:r>
        <w:rPr>
          <w:b/>
          <w:bCs/>
          <w:sz w:val="20"/>
          <w:szCs w:val="22"/>
        </w:rPr>
        <w:t>SUBCLÁUSULA TERCEIRA</w:t>
      </w:r>
      <w:r>
        <w:rPr>
          <w:sz w:val="20"/>
          <w:szCs w:val="22"/>
        </w:rPr>
        <w:t xml:space="preserve"> - Considerando os propósitos das cláusulas acima, a </w:t>
      </w:r>
      <w:r>
        <w:rPr>
          <w:b/>
          <w:bCs/>
          <w:sz w:val="20"/>
          <w:szCs w:val="22"/>
        </w:rPr>
        <w:t>CONTRATADA</w:t>
      </w:r>
      <w:r>
        <w:rPr>
          <w:sz w:val="20"/>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66/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20/10/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SONAR EDITORA E COMERCIO DE LIVROS LTDA</w:t>
      </w:r>
    </w:p>
    <w:p>
      <w:pPr>
        <w:pStyle w:val="ParagraphStyle"/>
        <w:spacing w:lineRule="atLeast" w:line="315"/>
        <w:jc w:val="both"/>
        <w:rPr>
          <w:b/>
          <w:b/>
          <w:bCs/>
          <w:sz w:val="22"/>
          <w:szCs w:val="22"/>
        </w:rPr>
      </w:pPr>
      <w:r>
        <w:rPr>
          <w:b/>
          <w:bCs/>
          <w:sz w:val="22"/>
          <w:szCs w:val="22"/>
        </w:rPr>
        <w:t>RAMON MARTINS SCHEIDEMANTEL</w:t>
      </w:r>
    </w:p>
    <w:p>
      <w:pPr>
        <w:pStyle w:val="ParagraphStyle"/>
        <w:spacing w:lineRule="atLeast" w:line="315"/>
        <w:jc w:val="both"/>
        <w:rPr>
          <w:sz w:val="22"/>
          <w:szCs w:val="22"/>
        </w:rPr>
      </w:pPr>
      <w:r>
        <w:rPr>
          <w:sz w:val="22"/>
          <w:szCs w:val="22"/>
        </w:rPr>
        <w:t>CPF: 007.645.179-88</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CLAUDETE DE FATIMA ANDREOTE DE ALMEIDA</w:t>
            </w:r>
          </w:p>
          <w:p>
            <w:pPr>
              <w:pStyle w:val="ParagraphStyle"/>
              <w:rPr>
                <w:sz w:val="20"/>
                <w:szCs w:val="20"/>
              </w:rPr>
            </w:pPr>
            <w:r>
              <w:rPr>
                <w:sz w:val="20"/>
                <w:szCs w:val="20"/>
              </w:rPr>
              <w:t>81062052900</w:t>
            </w:r>
          </w:p>
        </w:tc>
        <w:tc>
          <w:tcPr>
            <w:tcW w:w="4808" w:type="dxa"/>
            <w:tcBorders/>
          </w:tcPr>
          <w:p>
            <w:pPr>
              <w:pStyle w:val="ParagraphStyle"/>
              <w:rPr>
                <w:sz w:val="20"/>
                <w:szCs w:val="20"/>
              </w:rPr>
            </w:pPr>
            <w:r>
              <w:rPr>
                <w:sz w:val="20"/>
                <w:szCs w:val="20"/>
              </w:rPr>
              <w:t>EVA APARECIDA DE SOUZA FERREIRA</w:t>
            </w:r>
          </w:p>
          <w:p>
            <w:pPr>
              <w:pStyle w:val="ParagraphStyle"/>
              <w:rPr>
                <w:sz w:val="20"/>
                <w:szCs w:val="20"/>
              </w:rPr>
            </w:pPr>
            <w:r>
              <w:rPr>
                <w:sz w:val="20"/>
                <w:szCs w:val="20"/>
              </w:rPr>
              <w:t>83670963987</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1195"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751195" cy="603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2" w:leader="none"/>
        <w:tab w:val="right" w:pos="9071" w:leader="none"/>
      </w:tabs>
      <w:ind w:left="-426" w:hanging="0"/>
      <w:rPr/>
    </w:pPr>
    <w:r>
      <w:rPr/>
      <w:tab/>
    </w:r>
    <w:r>
      <w:rPr/>
      <w:drawing>
        <wp:inline distT="0" distB="0" distL="0" distR="0">
          <wp:extent cx="548195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481955" cy="941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0"/>
      <w:szCs w:val="20"/>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F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2Char">
    <w:name w:val="Título 2 Char"/>
    <w:qFormat/>
    <w:rPr>
      <w:rFonts w:ascii="Times New Roman" w:hAnsi="Times New Roman" w:eastAsia="Times New Roman" w:cs="Times New Roman"/>
      <w:b/>
      <w:bCs/>
    </w:rPr>
  </w:style>
  <w:style w:type="character" w:styleId="Ttulo3Char">
    <w:name w:val="Título 3 Char"/>
    <w:qFormat/>
    <w:rPr>
      <w:rFonts w:ascii="Times New Roman" w:hAnsi="Times New Roman" w:eastAsia="Times New Roman" w:cs="Times New Roman"/>
      <w:b/>
      <w:bCs/>
      <w:sz w:val="24"/>
      <w:szCs w:val="24"/>
    </w:rPr>
  </w:style>
  <w:style w:type="character" w:styleId="Ttulo4Char">
    <w:name w:val="Título 4 Char"/>
    <w:qFormat/>
    <w:rPr>
      <w:rFonts w:ascii="Arial" w:hAnsi="Arial" w:eastAsia="Times New Roman" w:cs="Arial"/>
      <w:b/>
      <w:bCs/>
      <w:color w:val="0000FF"/>
    </w:rPr>
  </w:style>
  <w:style w:type="character" w:styleId="Ttulo5Char">
    <w:name w:val="Título 5 Char"/>
    <w:qFormat/>
    <w:rPr>
      <w:rFonts w:ascii="Cambria" w:hAnsi="Cambria" w:eastAsia="Times New Roman" w:cs="Cambria"/>
      <w:color w:val="243F60"/>
      <w:sz w:val="24"/>
      <w:szCs w:val="24"/>
    </w:rPr>
  </w:style>
  <w:style w:type="character" w:styleId="Ttulo6Char">
    <w:name w:val="Título 6 Char"/>
    <w:qFormat/>
    <w:rPr>
      <w:rFonts w:ascii="Times New Roman" w:hAnsi="Times New Roman"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Arial"/>
      <w:sz w:val="22"/>
      <w:szCs w:val="22"/>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Corpodetexto3Char">
    <w:name w:val="Corpo de texto 3 Char"/>
    <w:qFormat/>
    <w:rPr>
      <w:rFonts w:ascii="Times New Roman" w:hAnsi="Times New Roman" w:eastAsia="Times New Roman" w:cs="Times New Roman"/>
      <w:sz w:val="16"/>
      <w:szCs w:val="16"/>
    </w:rPr>
  </w:style>
  <w:style w:type="character" w:styleId="Heading2Char">
    <w:name w:val="Heading 2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0"/>
      <w:szCs w:val="20"/>
    </w:rPr>
  </w:style>
  <w:style w:type="character" w:styleId="TtuloChar">
    <w:name w:val="Título Char"/>
    <w:qFormat/>
    <w:rPr>
      <w:rFonts w:ascii="Arial" w:hAnsi="Arial" w:eastAsia="Times New Roman" w:cs="Arial"/>
      <w:b/>
      <w:bCs/>
      <w:sz w:val="32"/>
      <w:szCs w:val="32"/>
      <w:u w:val="single"/>
    </w:rPr>
  </w:style>
  <w:style w:type="character" w:styleId="InternetLink">
    <w:name w:val="Hyperlink"/>
    <w:rPr>
      <w:color w:val="0000FF"/>
      <w:u w:val="single"/>
    </w:rPr>
  </w:style>
  <w:style w:type="character" w:styleId="Produtostexto">
    <w:name w:val="produtostexto"/>
    <w:basedOn w:val="Fontepargpadro"/>
    <w:qFormat/>
    <w:rPr/>
  </w:style>
  <w:style w:type="character" w:styleId="StrongEmphasis">
    <w:name w:val="Strong"/>
    <w:qFormat/>
    <w:rPr>
      <w:b/>
      <w:bCs/>
    </w:rPr>
  </w:style>
  <w:style w:type="character" w:styleId="Fverdanared11b1">
    <w:name w:val="f_verdana_red_11b1"/>
    <w:qFormat/>
    <w:rPr>
      <w:rFonts w:ascii="Verdana" w:hAnsi="Verdana" w:cs="Verdana"/>
      <w:b/>
      <w:bCs/>
      <w:color w:val="FF0000"/>
      <w:sz w:val="14"/>
      <w:szCs w:val="14"/>
      <w:u w:val="none"/>
    </w:rPr>
  </w:style>
  <w:style w:type="character" w:styleId="PageNumber">
    <w:name w:val="Page Number"/>
    <w:basedOn w:val="Fontepargpadro"/>
    <w:rPr/>
  </w:style>
  <w:style w:type="character" w:styleId="DefinioHTML">
    <w:name w:val="Definição HTML"/>
    <w:qFormat/>
    <w:rPr>
      <w:i/>
      <w:iCs/>
    </w:rPr>
  </w:style>
  <w:style w:type="character" w:styleId="St">
    <w:name w:val="st"/>
    <w:basedOn w:val="Fontepargpadro"/>
    <w:qFormat/>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obrescrito">
    <w:name w:val="Sobrescrito"/>
    <w:qFormat/>
    <w:rPr>
      <w:sz w:val="16"/>
      <w:szCs w:val="16"/>
      <w:vertAlign w:val="superscript"/>
    </w:rPr>
  </w:style>
  <w:style w:type="character" w:styleId="Subscrito">
    <w:name w:val="Subscrito"/>
    <w:qFormat/>
    <w:rPr>
      <w:sz w:val="16"/>
      <w:szCs w:val="16"/>
      <w:vertAlign w:val="subscript"/>
    </w:rPr>
  </w:style>
  <w:style w:type="character" w:styleId="Tag">
    <w:name w:val="Tag"/>
    <w:qFormat/>
    <w:rPr>
      <w:sz w:val="20"/>
      <w:szCs w:val="20"/>
      <w:shd w:fill="FFFFFF" w:val="clear"/>
    </w:rPr>
  </w:style>
  <w:style w:type="paragraph" w:styleId="Heading">
    <w:name w:val="Heading"/>
    <w:basedOn w:val="Normal"/>
    <w:next w:val="TextBody"/>
    <w:qFormat/>
    <w:pPr>
      <w:jc w:val="center"/>
    </w:pPr>
    <w:rPr>
      <w:rFonts w:ascii="Arial" w:hAnsi="Arial" w:cs="Arial"/>
      <w:b/>
      <w:bCs/>
      <w:sz w:val="32"/>
      <w:szCs w:val="32"/>
      <w:u w:val="single"/>
      <w:lang w:val="en-US"/>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pt-BR" w:bidi="ar-SA" w:eastAsia="zh-CN"/>
    </w:rPr>
  </w:style>
  <w:style w:type="paragraph" w:styleId="Textoembloco">
    <w:name w:val="Texto em bloco"/>
    <w:basedOn w:val="Normal"/>
    <w:qFormat/>
    <w:pPr>
      <w:tabs>
        <w:tab w:val="clear" w:pos="708"/>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1872" w:right="-576" w:hanging="0"/>
      <w:jc w:val="both"/>
    </w:pPr>
    <w:rPr/>
  </w:style>
  <w:style w:type="paragraph" w:styleId="PargrafodaLista">
    <w:name w:val="Parágrafo da Lista"/>
    <w:basedOn w:val="Normal"/>
    <w:qFormat/>
    <w:pPr>
      <w:ind w:left="708" w:hanging="0"/>
    </w:pPr>
    <w:rPr/>
  </w:style>
  <w:style w:type="paragraph" w:styleId="Style11">
    <w:name w:val="style1"/>
    <w:basedOn w:val="Normal"/>
    <w:qFormat/>
    <w:pPr>
      <w:spacing w:before="280" w:after="280"/>
    </w:pPr>
    <w:rPr/>
  </w:style>
  <w:style w:type="paragraph" w:styleId="PargrafodaLista1">
    <w:name w:val="Parágrafo da Lista1"/>
    <w:basedOn w:val="Normal"/>
    <w:qFormat/>
    <w:pPr>
      <w:ind w:left="708" w:hanging="0"/>
    </w:pPr>
    <w:rPr>
      <w:rFonts w:eastAsia="Calibri"/>
    </w:rPr>
  </w:style>
  <w:style w:type="paragraph" w:styleId="Xl1038">
    <w:name w:val="xl10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39">
    <w:name w:val="xl10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40">
    <w:name w:val="xl10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1">
    <w:name w:val="xl10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2">
    <w:name w:val="xl10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43">
    <w:name w:val="xl10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sz w:val="20"/>
      <w:szCs w:val="20"/>
    </w:rPr>
  </w:style>
  <w:style w:type="paragraph" w:styleId="Xl1044">
    <w:name w:val="xl10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5">
    <w:name w:val="xl10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6">
    <w:name w:val="xl10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7">
    <w:name w:val="xl10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8">
    <w:name w:val="xl10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49">
    <w:name w:val="xl10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Calibri" w:cs="Arial"/>
    </w:rPr>
  </w:style>
  <w:style w:type="paragraph" w:styleId="Xl1050">
    <w:name w:val="xl10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1">
    <w:name w:val="xl10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2">
    <w:name w:val="xl1052"/>
    <w:basedOn w:val="Normal"/>
    <w:qFormat/>
    <w:pPr>
      <w:pBdr>
        <w:top w:val="single" w:sz="4" w:space="0" w:color="000000"/>
        <w:left w:val="single" w:sz="4" w:space="0" w:color="000000"/>
        <w:bottom w:val="single" w:sz="4" w:space="0" w:color="000000"/>
      </w:pBdr>
      <w:spacing w:before="280" w:after="280"/>
      <w:jc w:val="center"/>
    </w:pPr>
    <w:rPr>
      <w:rFonts w:ascii="Arial" w:hAnsi="Arial" w:eastAsia="Calibri" w:cs="Arial"/>
    </w:rPr>
  </w:style>
  <w:style w:type="paragraph" w:styleId="Xl1053">
    <w:name w:val="xl1053"/>
    <w:basedOn w:val="Normal"/>
    <w:qFormat/>
    <w:pPr>
      <w:pBdr>
        <w:left w:val="single" w:sz="4" w:space="0" w:color="000000"/>
        <w:right w:val="single" w:sz="4" w:space="0" w:color="000000"/>
      </w:pBdr>
      <w:spacing w:before="280" w:after="280"/>
      <w:jc w:val="center"/>
    </w:pPr>
    <w:rPr>
      <w:rFonts w:ascii="Arial" w:hAnsi="Arial" w:eastAsia="Calibri" w:cs="Arial"/>
    </w:rPr>
  </w:style>
  <w:style w:type="paragraph" w:styleId="Xl1054">
    <w:name w:val="xl1054"/>
    <w:basedOn w:val="Normal"/>
    <w:qFormat/>
    <w:pPr>
      <w:pBdr>
        <w:left w:val="single" w:sz="4" w:space="0" w:color="000000"/>
      </w:pBdr>
      <w:spacing w:before="280" w:after="280"/>
      <w:jc w:val="center"/>
    </w:pPr>
    <w:rPr>
      <w:rFonts w:ascii="Arial" w:hAnsi="Arial" w:eastAsia="Calibri" w:cs="Arial"/>
    </w:rPr>
  </w:style>
  <w:style w:type="paragraph" w:styleId="Xl1055">
    <w:name w:val="xl1055"/>
    <w:basedOn w:val="Normal"/>
    <w:qFormat/>
    <w:pPr>
      <w:pBdr>
        <w:left w:val="single" w:sz="4" w:space="0" w:color="000000"/>
        <w:right w:val="single" w:sz="4" w:space="0" w:color="000000"/>
      </w:pBdr>
      <w:spacing w:before="280" w:after="280"/>
    </w:pPr>
    <w:rPr>
      <w:rFonts w:ascii="Arial" w:hAnsi="Arial" w:eastAsia="Calibri" w:cs="Arial"/>
    </w:rPr>
  </w:style>
  <w:style w:type="paragraph" w:styleId="Xl1056">
    <w:name w:val="xl1056"/>
    <w:basedOn w:val="Normal"/>
    <w:qFormat/>
    <w:pPr>
      <w:pBdr>
        <w:left w:val="single" w:sz="4" w:space="0" w:color="000000"/>
        <w:right w:val="single" w:sz="4" w:space="0" w:color="000000"/>
      </w:pBdr>
      <w:spacing w:before="280" w:after="280"/>
    </w:pPr>
    <w:rPr>
      <w:rFonts w:ascii="Arial" w:hAnsi="Arial" w:eastAsia="Calibri" w:cs="Arial"/>
    </w:rPr>
  </w:style>
  <w:style w:type="paragraph" w:styleId="Xl1057">
    <w:name w:val="xl105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58">
    <w:name w:val="xl10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59">
    <w:name w:val="xl10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0">
    <w:name w:val="xl10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61">
    <w:name w:val="xl10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2">
    <w:name w:val="xl10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3">
    <w:name w:val="xl10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64">
    <w:name w:val="xl10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5">
    <w:name w:val="xl10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6">
    <w:name w:val="xl10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7">
    <w:name w:val="xl10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8">
    <w:name w:val="xl10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9">
    <w:name w:val="xl10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0">
    <w:name w:val="xl10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1">
    <w:name w:val="xl10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2">
    <w:name w:val="xl10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3">
    <w:name w:val="xl1073"/>
    <w:basedOn w:val="Normal"/>
    <w:qFormat/>
    <w:pPr>
      <w:pBdr>
        <w:top w:val="single" w:sz="4" w:space="0" w:color="000000"/>
        <w:bottom w:val="single" w:sz="4" w:space="0" w:color="000000"/>
      </w:pBdr>
      <w:spacing w:before="280" w:after="280"/>
    </w:pPr>
    <w:rPr>
      <w:rFonts w:ascii="Arial" w:hAnsi="Arial" w:eastAsia="Calibri" w:cs="Arial"/>
      <w:b/>
      <w:bCs/>
    </w:rPr>
  </w:style>
  <w:style w:type="paragraph" w:styleId="Xl1074">
    <w:name w:val="xl10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b/>
      <w:bCs/>
    </w:rPr>
  </w:style>
  <w:style w:type="paragraph" w:styleId="Xl1036">
    <w:name w:val="xl10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37">
    <w:name w:val="xl10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5">
    <w:name w:val="xl10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64">
    <w:name w:val="xl64"/>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65">
    <w:name w:val="xl65"/>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66">
    <w:name w:val="xl66"/>
    <w:basedOn w:val="Normal"/>
    <w:qFormat/>
    <w:pPr>
      <w:pBdr>
        <w:bottom w:val="single" w:sz="8" w:space="0" w:color="000000"/>
        <w:right w:val="single" w:sz="8" w:space="0" w:color="000000"/>
      </w:pBdr>
      <w:spacing w:before="280" w:after="280"/>
      <w:jc w:val="right"/>
    </w:pPr>
    <w:rPr>
      <w:rFonts w:ascii="Arial" w:hAnsi="Arial" w:eastAsia="Calibri" w:cs="Arial"/>
      <w:color w:val="00000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0">
    <w:name w:val="xl70"/>
    <w:basedOn w:val="Normal"/>
    <w:qFormat/>
    <w:pPr>
      <w:pBdr>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1">
    <w:name w:val="xl71"/>
    <w:basedOn w:val="Normal"/>
    <w:qFormat/>
    <w:pPr>
      <w:pBdr>
        <w:bottom w:val="single" w:sz="8" w:space="0" w:color="000000"/>
        <w:right w:val="single" w:sz="8" w:space="0" w:color="000000"/>
      </w:pBdr>
      <w:spacing w:before="280" w:after="280"/>
      <w:jc w:val="both"/>
      <w:textAlignment w:val="top"/>
    </w:pPr>
    <w:rPr>
      <w:rFonts w:ascii="Arial" w:hAnsi="Arial" w:eastAsia="Calibri" w:cs="Arial"/>
      <w:color w:val="000000"/>
    </w:rPr>
  </w:style>
  <w:style w:type="paragraph" w:styleId="Xl72">
    <w:name w:val="xl72"/>
    <w:basedOn w:val="Normal"/>
    <w:qFormat/>
    <w:pPr>
      <w:pBdr>
        <w:bottom w:val="single" w:sz="8" w:space="0" w:color="000000"/>
        <w:right w:val="single" w:sz="8" w:space="0" w:color="000000"/>
      </w:pBdr>
      <w:spacing w:before="280" w:after="280"/>
      <w:jc w:val="right"/>
      <w:textAlignment w:val="top"/>
    </w:pPr>
    <w:rPr>
      <w:rFonts w:ascii="Arial" w:hAnsi="Arial" w:eastAsia="Calibri" w:cs="Arial"/>
      <w:color w:val="000000"/>
    </w:rPr>
  </w:style>
  <w:style w:type="paragraph" w:styleId="Xl73">
    <w:name w:val="xl73"/>
    <w:basedOn w:val="Normal"/>
    <w:qFormat/>
    <w:pPr>
      <w:pBdr>
        <w:bottom w:val="single" w:sz="8" w:space="0" w:color="000000"/>
        <w:right w:val="single" w:sz="8" w:space="0" w:color="000000"/>
      </w:pBdr>
      <w:spacing w:before="280" w:after="280"/>
      <w:textAlignment w:val="top"/>
    </w:pPr>
    <w:rPr>
      <w:rFonts w:ascii="Arial" w:hAnsi="Arial" w:eastAsia="Calibri" w:cs="Arial"/>
      <w:color w:val="000000"/>
    </w:rPr>
  </w:style>
  <w:style w:type="paragraph" w:styleId="Xl74">
    <w:name w:val="xl74"/>
    <w:basedOn w:val="Normal"/>
    <w:qFormat/>
    <w:pPr>
      <w:pBdr>
        <w:bottom w:val="single" w:sz="8" w:space="0" w:color="000000"/>
      </w:pBdr>
      <w:spacing w:before="280" w:after="280"/>
      <w:jc w:val="center"/>
    </w:pPr>
    <w:rPr>
      <w:rFonts w:ascii="Arial" w:hAnsi="Arial" w:eastAsia="Calibri" w:cs="Arial"/>
      <w:color w:val="000000"/>
    </w:rPr>
  </w:style>
  <w:style w:type="paragraph" w:styleId="Xl75">
    <w:name w:val="xl75"/>
    <w:basedOn w:val="Normal"/>
    <w:qFormat/>
    <w:pPr>
      <w:pBdr>
        <w:left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76">
    <w:name w:val="xl76"/>
    <w:basedOn w:val="Normal"/>
    <w:qFormat/>
    <w:pPr>
      <w:pBdr>
        <w:right w:val="single" w:sz="8" w:space="0" w:color="000000"/>
      </w:pBdr>
      <w:spacing w:before="280" w:after="280"/>
      <w:jc w:val="center"/>
    </w:pPr>
    <w:rPr>
      <w:rFonts w:ascii="Arial" w:hAnsi="Arial" w:eastAsia="Calibri" w:cs="Arial"/>
      <w:color w:val="000000"/>
    </w:rPr>
  </w:style>
  <w:style w:type="paragraph" w:styleId="Xl77">
    <w:name w:val="xl77"/>
    <w:basedOn w:val="Normal"/>
    <w:qFormat/>
    <w:pPr>
      <w:spacing w:before="280" w:after="280"/>
      <w:jc w:val="center"/>
    </w:pPr>
    <w:rPr>
      <w:rFonts w:ascii="Arial" w:hAnsi="Arial" w:eastAsia="Calibri"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eastAsia="Calibri" w:cs="Arial"/>
      <w:color w:val="000000"/>
    </w:rPr>
  </w:style>
  <w:style w:type="paragraph" w:styleId="Xl79">
    <w:name w:val="xl79"/>
    <w:basedOn w:val="Normal"/>
    <w:qFormat/>
    <w:pPr>
      <w:pBdr>
        <w:right w:val="single" w:sz="8" w:space="0" w:color="000000"/>
      </w:pBdr>
      <w:spacing w:before="280" w:after="280"/>
      <w:jc w:val="right"/>
    </w:pPr>
    <w:rPr>
      <w:rFonts w:ascii="Arial" w:hAnsi="Arial" w:eastAsia="Calibri" w:cs="Arial"/>
      <w:color w:val="000000"/>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81">
    <w:name w:val="xl81"/>
    <w:basedOn w:val="Normal"/>
    <w:qFormat/>
    <w:pPr>
      <w:pBdr>
        <w:top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82">
    <w:name w:val="xl82"/>
    <w:basedOn w:val="Normal"/>
    <w:qFormat/>
    <w:pPr>
      <w:pBdr>
        <w:top w:val="single" w:sz="8" w:space="0" w:color="000000"/>
        <w:bottom w:val="single" w:sz="8" w:space="0" w:color="000000"/>
        <w:right w:val="single" w:sz="8" w:space="0" w:color="000000"/>
      </w:pBdr>
      <w:spacing w:before="280" w:after="280"/>
      <w:jc w:val="right"/>
    </w:pPr>
    <w:rPr>
      <w:rFonts w:ascii="Arial" w:hAnsi="Arial" w:eastAsia="Calibri" w:cs="Arial"/>
      <w:color w:val="000000"/>
    </w:rPr>
  </w:style>
  <w:style w:type="paragraph" w:styleId="Xl83">
    <w:name w:val="xl83"/>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84">
    <w:name w:val="xl84"/>
    <w:basedOn w:val="Normal"/>
    <w:qFormat/>
    <w:pPr>
      <w:pBdr>
        <w:right w:val="single" w:sz="8" w:space="0" w:color="000000"/>
      </w:pBdr>
      <w:spacing w:before="280" w:after="280"/>
    </w:pPr>
    <w:rPr>
      <w:rFonts w:ascii="Arial" w:hAnsi="Arial" w:eastAsia="Calibri" w:cs="Arial"/>
      <w:color w:val="000000"/>
    </w:rPr>
  </w:style>
  <w:style w:type="paragraph" w:styleId="Xl85">
    <w:name w:val="xl85"/>
    <w:basedOn w:val="Normal"/>
    <w:qFormat/>
    <w:pPr>
      <w:pBdr>
        <w:right w:val="single" w:sz="8" w:space="0" w:color="000000"/>
      </w:pBdr>
      <w:spacing w:before="280" w:after="280"/>
    </w:pPr>
    <w:rPr>
      <w:rFonts w:ascii="Arial" w:hAnsi="Arial" w:eastAsia="Calibri" w:cs="Arial"/>
      <w:color w:val="000000"/>
    </w:rPr>
  </w:style>
  <w:style w:type="paragraph" w:styleId="Xl86">
    <w:name w:val="xl86"/>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87">
    <w:name w:val="xl87"/>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9">
    <w:name w:val="xl89"/>
    <w:basedOn w:val="Normal"/>
    <w:qFormat/>
    <w:pPr>
      <w:pBdr>
        <w:bottom w:val="single" w:sz="8" w:space="0" w:color="000000"/>
        <w:right w:val="single" w:sz="8" w:space="0" w:color="000000"/>
      </w:pBdr>
      <w:shd w:fill="FFFFFF" w:val="clear"/>
      <w:spacing w:before="280" w:after="280"/>
      <w:textAlignment w:val="top"/>
    </w:pPr>
    <w:rPr>
      <w:rFonts w:ascii="Arial" w:hAnsi="Arial" w:eastAsia="Calibri" w:cs="Arial"/>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right"/>
      <w:textAlignment w:val="top"/>
    </w:pPr>
    <w:rPr>
      <w:rFonts w:ascii="Arial" w:hAnsi="Arial" w:eastAsia="Calibri" w:cs="Arial"/>
      <w:color w:val="000000"/>
    </w:rPr>
  </w:style>
  <w:style w:type="paragraph" w:styleId="Xl91">
    <w:name w:val="xl91"/>
    <w:basedOn w:val="Normal"/>
    <w:qFormat/>
    <w:pPr>
      <w:pBdr>
        <w:left w:val="single" w:sz="8" w:space="0" w:color="000000"/>
        <w:right w:val="single" w:sz="8" w:space="0" w:color="000000"/>
      </w:pBdr>
      <w:spacing w:before="280" w:after="280"/>
      <w:jc w:val="center"/>
    </w:pPr>
    <w:rPr>
      <w:rFonts w:ascii="Arial" w:hAnsi="Arial" w:eastAsia="Calibri" w:cs="Arial"/>
      <w:color w:val="000000"/>
    </w:rPr>
  </w:style>
  <w:style w:type="paragraph" w:styleId="Xl92">
    <w:name w:val="xl92"/>
    <w:basedOn w:val="Normal"/>
    <w:qFormat/>
    <w:pPr>
      <w:pBdr>
        <w:top w:val="single" w:sz="8" w:space="0" w:color="000000"/>
        <w:left w:val="single" w:sz="8" w:space="0" w:color="000000"/>
        <w:bottom w:val="single" w:sz="8" w:space="0" w:color="000000"/>
      </w:pBdr>
      <w:spacing w:before="280" w:after="280"/>
    </w:pPr>
    <w:rPr>
      <w:rFonts w:ascii="Arial" w:hAnsi="Arial" w:eastAsia="Calibri" w:cs="Arial"/>
      <w:b/>
      <w:bCs/>
      <w:color w:val="000000"/>
    </w:rPr>
  </w:style>
  <w:style w:type="paragraph" w:styleId="Xl93">
    <w:name w:val="xl93"/>
    <w:basedOn w:val="Normal"/>
    <w:qFormat/>
    <w:pPr>
      <w:pBdr>
        <w:top w:val="single" w:sz="8" w:space="0" w:color="000000"/>
        <w:bottom w:val="single" w:sz="8" w:space="0" w:color="000000"/>
      </w:pBdr>
      <w:spacing w:before="280" w:after="280"/>
    </w:pPr>
    <w:rPr>
      <w:rFonts w:ascii="Arial" w:hAnsi="Arial" w:eastAsia="Calibri" w:cs="Arial"/>
      <w:b/>
      <w:bCs/>
      <w:color w:val="000000"/>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Calibri" w:cs="Arial"/>
      <w:b/>
      <w:bCs/>
      <w:color w:val="000000"/>
    </w:rPr>
  </w:style>
  <w:style w:type="paragraph" w:styleId="NormalWeb">
    <w:name w:val="Normal (Web)"/>
    <w:basedOn w:val="Normal"/>
    <w:qFormat/>
    <w:pPr>
      <w:spacing w:before="280" w:after="280"/>
    </w:pPr>
    <w:rPr/>
  </w:style>
  <w:style w:type="paragraph" w:styleId="Footnote">
    <w:name w:val="Footnote Text"/>
    <w:basedOn w:val="Normal"/>
    <w:pPr>
      <w:jc w:val="both"/>
    </w:pPr>
    <w:rPr>
      <w:sz w:val="20"/>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9:27:00Z</dcterms:created>
  <dc:creator>Cliente</dc:creator>
  <dc:description/>
  <cp:keywords/>
  <dc:language>en-US</dc:language>
  <cp:lastModifiedBy>Danilo</cp:lastModifiedBy>
  <cp:lastPrinted>2020-02-18T17:07:00Z</cp:lastPrinted>
  <dcterms:modified xsi:type="dcterms:W3CDTF">2021-10-21T12:37:00Z</dcterms:modified>
  <cp:revision>3</cp:revision>
  <dc:subject/>
  <dc:title>PROJETO DE LEI Nº 32/2012</dc:title>
</cp:coreProperties>
</file>