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66/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11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50/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MK SCHITICOSKI - ME</w:t>
      </w:r>
      <w:r>
        <w:rPr>
          <w:sz w:val="22"/>
          <w:szCs w:val="22"/>
        </w:rPr>
        <w:t xml:space="preserve">, pessoa jurídica de direito privado com endereço à COLMÉIA    Nº 237, 0 - CEP: 87308310 - BAIRRO: JD ALVORADA, inscrita no CNPJ/MF sob 03.426.221/0001-14, neste ato representada por seu (sua) representante Legal, Senhor (a)MAURILIO KRAMER SCHITICOSKI, portador do RG 44523345  e inscrito no CPF/MF sob o nº 628.678.309-15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66/2021, pelos termos da proposta da CONTRATADA datada de 20/10/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LIVROS INFANTIS, MATERIAIS PEDAGOGICOS E UM CONJUNTO DE PARQUE INFANTIL, PARA ATENDER AS NECESSIDADES DOS CENTROS DE EDUCAÇÃO INFANTIL, DA SECRETARIA MUNCIAPL DE EDUCAÇÃO DO MUNICIPIO..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66/2021 parte integrante deste, independente de transcrição, conforme segue:</w:t>
      </w:r>
    </w:p>
    <w:tbl>
      <w:tblPr>
        <w:tblW w:w="5900" w:type="pct"/>
        <w:jc w:val="left"/>
        <w:tblInd w:w="-1000" w:type="dxa"/>
        <w:tblLayout w:type="fixed"/>
        <w:tblCellMar>
          <w:top w:w="15" w:type="dxa"/>
          <w:left w:w="15" w:type="dxa"/>
          <w:bottom w:w="15" w:type="dxa"/>
          <w:right w:w="15" w:type="dxa"/>
        </w:tblCellMar>
      </w:tblPr>
      <w:tblGrid>
        <w:gridCol w:w="654"/>
        <w:gridCol w:w="651"/>
        <w:gridCol w:w="813"/>
        <w:gridCol w:w="5345"/>
        <w:gridCol w:w="813"/>
        <w:gridCol w:w="569"/>
        <w:gridCol w:w="587"/>
        <w:gridCol w:w="619"/>
        <w:gridCol w:w="652"/>
      </w:tblGrid>
      <w:tr>
        <w:trPr/>
        <w:tc>
          <w:tcPr>
            <w:tcW w:w="10703"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ITENS</w:t>
            </w:r>
          </w:p>
        </w:tc>
      </w:tr>
      <w:tr>
        <w:trPr/>
        <w:tc>
          <w:tcPr>
            <w:tcW w:w="65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Lote</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Item</w:t>
            </w:r>
          </w:p>
        </w:tc>
        <w:tc>
          <w:tcPr>
            <w:tcW w:w="81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Código do produto/serviço</w:t>
            </w:r>
          </w:p>
        </w:tc>
        <w:tc>
          <w:tcPr>
            <w:tcW w:w="534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Descrição do produto/serviço</w:t>
            </w:r>
          </w:p>
        </w:tc>
        <w:tc>
          <w:tcPr>
            <w:tcW w:w="81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Marca do produto</w:t>
            </w:r>
          </w:p>
        </w:tc>
        <w:tc>
          <w:tcPr>
            <w:tcW w:w="56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Unidade de medida</w:t>
            </w:r>
          </w:p>
        </w:tc>
        <w:tc>
          <w:tcPr>
            <w:tcW w:w="58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Quantidade</w:t>
            </w:r>
          </w:p>
        </w:tc>
        <w:tc>
          <w:tcPr>
            <w:tcW w:w="61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Preço unitário</w:t>
            </w:r>
          </w:p>
        </w:tc>
        <w:tc>
          <w:tcPr>
            <w:tcW w:w="65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Preço total</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5 - Lote 00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ARAMADO GRANDE, PEÇAS 10 EM FORMA GEOMÉTRICA. •ARAMADO GRANDE, PEÇAS 10 EM FORMA GEOMÉTRICA.</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MATERIAIS: MADEIRA,MDF,ARAM</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220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2,2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2,22</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6 - Lote 00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ARAMADO MÉDIO  9 PEÇAS EM FORMA GEOMÉTRICA, </w:t>
            </w:r>
          </w:p>
          <w:p>
            <w:pPr>
              <w:pStyle w:val="ParagraphStyle"/>
              <w:rPr>
                <w:sz w:val="14"/>
                <w:szCs w:val="14"/>
              </w:rPr>
            </w:pPr>
            <w:r>
              <w:rPr>
                <w:sz w:val="14"/>
                <w:szCs w:val="14"/>
              </w:rPr>
            </w:r>
          </w:p>
          <w:p>
            <w:pPr>
              <w:pStyle w:val="ParagraphStyle"/>
              <w:rPr>
                <w:sz w:val="14"/>
                <w:szCs w:val="14"/>
              </w:rPr>
            </w:pPr>
            <w:r>
              <w:rPr>
                <w:sz w:val="14"/>
                <w:szCs w:val="14"/>
              </w:rPr>
              <w:t>MATERIAIS: MADEIRA,MDF,ARAME</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2200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5,0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5,02</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7 - Lote 00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ARAMADO MONTANHA RUSSA  ARAMADO MONTANHA RUSSA </w:t>
            </w:r>
          </w:p>
          <w:p>
            <w:pPr>
              <w:pStyle w:val="ParagraphStyle"/>
              <w:rPr>
                <w:sz w:val="14"/>
                <w:szCs w:val="14"/>
              </w:rPr>
            </w:pPr>
            <w:r>
              <w:rPr>
                <w:sz w:val="14"/>
                <w:szCs w:val="14"/>
              </w:rPr>
            </w:r>
          </w:p>
          <w:p>
            <w:pPr>
              <w:pStyle w:val="ParagraphStyle"/>
              <w:rPr>
                <w:sz w:val="14"/>
                <w:szCs w:val="14"/>
              </w:rPr>
            </w:pPr>
            <w:r>
              <w:rPr>
                <w:sz w:val="14"/>
                <w:szCs w:val="14"/>
              </w:rPr>
              <w:t xml:space="preserve">15 PEÇAS EM FORMA GEOMÉTRICA, </w:t>
            </w:r>
          </w:p>
          <w:p>
            <w:pPr>
              <w:pStyle w:val="ParagraphStyle"/>
              <w:rPr>
                <w:sz w:val="14"/>
                <w:szCs w:val="14"/>
              </w:rPr>
            </w:pPr>
            <w:r>
              <w:rPr>
                <w:sz w:val="14"/>
                <w:szCs w:val="14"/>
              </w:rPr>
            </w:r>
          </w:p>
          <w:p>
            <w:pPr>
              <w:pStyle w:val="ParagraphStyle"/>
              <w:rPr>
                <w:sz w:val="14"/>
                <w:szCs w:val="14"/>
              </w:rPr>
            </w:pPr>
            <w:r>
              <w:rPr>
                <w:sz w:val="14"/>
                <w:szCs w:val="14"/>
              </w:rPr>
              <w:t>MATERIAIS: MADEIRA,MDF,ARAME</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210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6,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9 - Lote 00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NDINHA RÍTMICA-CONJUNTO CONTENDO 20 INSTRUMENTOS MUSICAIS. ACONDICIONADO EM SACOLA DE PVC TRANSPARENTE COM ZÍPER E ALÇA: 01- UM SURDO INFANTIL, FUSTE EM PVC, COM PELE EM POLIÉSTER SINTÉTICO, MEDINDO 280X240MM DE DIÂMETRO. ACOMPANHA DUAS BAQUETAS DE 200MM DE ALTURA EM MADEIRA TORNEADA, LIXADA E SEM FARPAS E TALABARTE DE NYLON COM 0,2MM DE ESPESSURA E 1200MM DE TAMANHO.02- UM SURDO MOR INFANTIL, FUSTE EM PVC, COM PELE EM POLIÉSTER SINTÉTICO, MEDINDO 160X240MM DE DIÂMETRO. ACOMPANHA DUAS BAQUETAS DE 200MM DE ALTURA EM MADEIRA TORNEADA, LIXADA E SEM FARPAS E TALABARTE DE NYLON COM 0,2MM DE ESPESSURA E 1200 MM DE TAMANHO. 03- UM GANZÁ MIRIM SIMPLES, CONFECCIONADO EM ALUMÍNIO CROMADO, PREENCHIDO COM PEQUENAS CONTAS E AREIA, MEDINDO 250MM DE COMPRIMENTO E 45MM DE DIÂMETRO. 04- UM AGOGÔ DUPLO INFANTIL, CONFECCIONADO EM METAL, MEDINDO 300MM, DE COMPRIMENTO NA PARTE MAIOR E ACABAMENTO CROMADO ACOMPANHADO DE BAQUETA DE MADEIRA DE 220MM DE COMPRIMENTO. 05- UM BLAK BLAK, CONFECCIONADO EM METAL CROMADO, MEDINDO 150MM DE COMPRIMENTO. 06 - DOIS PANDEIROS CONFECCIONADOS EM PVC COLORIDO, COM 200MM DE DIÂMETRO, COM 4 PARES DE PLATINELAS EM METAL CROMADO, COM PELE FIXA EM POLIÉSTER SINTÉTICO E ACABAMENTO SEM SALIÊNCIAS. 07 - UM SININHO INFANTIL, CONFECCIONADO EM ALUMÍNIO CROMADO MEDINDO 150MM, COM CABO DE MADEIRA LIXADA/ENVERNIZADA E SEM FARPAS. 08 - UMA FLAUTA DOCE CONFECCIONADA EM PLÁSTICO ABS COLORIDO, COM 300MM DE COMPRIMENTO. 09</w:t>
            </w:r>
          </w:p>
          <w:p>
            <w:pPr>
              <w:pStyle w:val="ParagraphStyle"/>
              <w:rPr>
                <w:sz w:val="14"/>
                <w:szCs w:val="14"/>
              </w:rPr>
            </w:pPr>
            <w:r>
              <w:rPr>
                <w:sz w:val="14"/>
                <w:szCs w:val="14"/>
              </w:rPr>
            </w:r>
          </w:p>
          <w:p>
            <w:pPr>
              <w:pStyle w:val="ParagraphStyle"/>
              <w:rPr>
                <w:sz w:val="14"/>
                <w:szCs w:val="14"/>
              </w:rPr>
            </w:pPr>
            <w:r>
              <w:rPr>
                <w:sz w:val="14"/>
                <w:szCs w:val="14"/>
              </w:rPr>
              <w:t>- UM AFOXÉ CONFECCIONADO EM MADEIRA COM CONTAS COLORIDAS, MEDINDO 170MM. 10 - UM CHOCALHO INFANTIL, COM CABO DE MADEIRA LIXADO E ENVERNIZADO, E CHOCALHO EM ALUMÍNIO CROMADO, MEDINDO 220MM. 11 - UM RECO-RECO INFANTIL EM MADEIRA TORNEADA, LIXADA E SEM FARPAS, MEDINDO 200MM, COM BAQUETA NO MESMO MATERIAL E ACABAMENTO 12 - PRATO (PAR), CONFECCIONADO EM METAL CROMADO, MEDINDO 200MM DE DIÂMETRO. 13 - UMA PLATINELA, COM CABO DE MADEIRA NATURAL TORNEADA LIXADA E SEM FARPAS, COM 02 PARES DE PLATINELA EM METAL CROMADO FIXADO COM REBITE, MEDINDO 230MM. 14 - UM CONGUÊ DE COCO (PAR), CONFECCIONADO EM PLÁSTICO ABS, COM 100MM DE DIÂMETRO. 15 - UMA CAMPANELA COM GUIZOS, COM CABO DE</w:t>
            </w:r>
          </w:p>
          <w:p>
            <w:pPr>
              <w:pStyle w:val="ParagraphStyle"/>
              <w:rPr>
                <w:sz w:val="14"/>
                <w:szCs w:val="14"/>
              </w:rPr>
            </w:pPr>
            <w:r>
              <w:rPr>
                <w:sz w:val="14"/>
                <w:szCs w:val="14"/>
              </w:rPr>
            </w:r>
          </w:p>
          <w:p>
            <w:pPr>
              <w:pStyle w:val="ParagraphStyle"/>
              <w:rPr>
                <w:sz w:val="14"/>
                <w:szCs w:val="14"/>
              </w:rPr>
            </w:pPr>
            <w:r>
              <w:rPr>
                <w:sz w:val="14"/>
                <w:szCs w:val="14"/>
              </w:rPr>
              <w:t>PLÁSTICO ABS, MEDINDO 150MM E 06 GUIZOS METÁLICOS COM ACABAMENTO CROMADO. 16 - UMA CASTANHOLA (PAR) CONFECCIONADA EM PLÁSTICO ABS MEDINDO 80X60MM E CABO DE MADEIRA LIXADA E SEM FARPAS, MEDINDO 180MM, COM FIXAÇÃO FLEXÍVEL. 17 - UMA CLAVE DE RUMBA (PAR), CONFECCIONADO EM MADEIRA ROLIÇA MARFIM, LIXADA E SEM FARPAS, MEDINDO 190X20MM. 18 - UM TRIÂNGULO INFANTIL, CONFECCIONADO EM METAL CROMADO, COM 150MM E BAQUETA METÁLICA DO MESMO MATERIAL E ACABAMENTO. 19 - UM TRIÂNGULO INFANTIL, CONFECCIONADO EM METAL CROMADO, COM 200MM E BAQUETA METÁLICA DO</w:t>
            </w:r>
          </w:p>
          <w:p>
            <w:pPr>
              <w:pStyle w:val="ParagraphStyle"/>
              <w:rPr>
                <w:sz w:val="14"/>
                <w:szCs w:val="14"/>
              </w:rPr>
            </w:pPr>
            <w:r>
              <w:rPr>
                <w:sz w:val="14"/>
                <w:szCs w:val="14"/>
              </w:rPr>
            </w:r>
          </w:p>
          <w:p>
            <w:pPr>
              <w:pStyle w:val="ParagraphStyle"/>
              <w:rPr>
                <w:sz w:val="14"/>
                <w:szCs w:val="14"/>
              </w:rPr>
            </w:pPr>
            <w:r>
              <w:rPr>
                <w:sz w:val="14"/>
                <w:szCs w:val="14"/>
              </w:rPr>
              <w:t>MESMO MATERIAL E ACABAMENTO.</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ASIL MUSICLA REF 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98,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96,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2 - Lote 01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BOLA DE BOBATH CONFECCIONADA EM PLÁSTICOINFLÁVELDEALTA RESISTÊNCIA, MEDINDO APROXIMADAMENTE 700MM DE DIÂMETRO. UTILIZADA PARA ESTIMULAÇÃO MOTORA DE BEBÊS E CRIANÇAS PEQUENAS. ACONDICIONADA EM EMBALAGEM DE PAPELÃO E ACOMPANHA BOMBA DE INFLAR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4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4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38,99</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3 - Lote 01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0</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IXA TÁTIL EM EVA  O CUBO MEDE APROXIMADAMENTE250X250MM E É FORMADO POR 06 PLACAS DE EVA DE 8MM DE</w:t>
            </w:r>
          </w:p>
          <w:p>
            <w:pPr>
              <w:pStyle w:val="ParagraphStyle"/>
              <w:rPr>
                <w:sz w:val="14"/>
                <w:szCs w:val="14"/>
              </w:rPr>
            </w:pPr>
            <w:r>
              <w:rPr>
                <w:sz w:val="14"/>
                <w:szCs w:val="14"/>
              </w:rPr>
            </w:r>
          </w:p>
          <w:p>
            <w:pPr>
              <w:pStyle w:val="ParagraphStyle"/>
              <w:rPr>
                <w:sz w:val="14"/>
                <w:szCs w:val="14"/>
              </w:rPr>
            </w:pPr>
            <w:r>
              <w:rPr>
                <w:sz w:val="14"/>
                <w:szCs w:val="14"/>
              </w:rPr>
              <w:t>ESPESSURA. APRESENTA 04 ORIFÍCIOS ONDE É POSSÍVEL INSERIR A MÃO E INTERAGIR COM 06 PARES DE DIFERENTES TEXTURAS. ACONDICIONADA EM CAIXA DE PAPELÃO</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1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2,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4 - Lote 01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RRINHO ARAMADO E PINOS CARRINHO DE MADEIRA COM ARAMADO E PINOS COLORIDOS</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6,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5 - Lote 01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0</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SINHA GEOMÉTRICA DE MADEIRA BRINQUEDO DE MADEIRA, COLORIDO, COM 20 PEÇAS GEOMÉTRICAS,</w:t>
            </w:r>
          </w:p>
          <w:p>
            <w:pPr>
              <w:pStyle w:val="ParagraphStyle"/>
              <w:rPr>
                <w:sz w:val="14"/>
                <w:szCs w:val="14"/>
              </w:rPr>
            </w:pPr>
            <w:r>
              <w:rPr>
                <w:sz w:val="14"/>
                <w:szCs w:val="14"/>
              </w:rPr>
            </w:r>
          </w:p>
          <w:p>
            <w:pPr>
              <w:pStyle w:val="ParagraphStyle"/>
              <w:rPr>
                <w:sz w:val="14"/>
                <w:szCs w:val="14"/>
              </w:rPr>
            </w:pPr>
            <w:r>
              <w:rPr>
                <w:sz w:val="14"/>
                <w:szCs w:val="14"/>
              </w:rPr>
              <w:t>MEDIDAS APROXIMADAS:</w:t>
            </w:r>
          </w:p>
          <w:p>
            <w:pPr>
              <w:pStyle w:val="ParagraphStyle"/>
              <w:rPr>
                <w:sz w:val="14"/>
                <w:szCs w:val="14"/>
              </w:rPr>
            </w:pPr>
            <w:r>
              <w:rPr>
                <w:sz w:val="14"/>
                <w:szCs w:val="14"/>
              </w:rPr>
            </w:r>
          </w:p>
          <w:p>
            <w:pPr>
              <w:pStyle w:val="ParagraphStyle"/>
              <w:rPr>
                <w:sz w:val="14"/>
                <w:szCs w:val="14"/>
              </w:rPr>
            </w:pPr>
            <w:r>
              <w:rPr>
                <w:sz w:val="14"/>
                <w:szCs w:val="14"/>
              </w:rPr>
              <w:t xml:space="preserve">20CM X 20CM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QUE E LEIA REF 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8,29</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96,58</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6 - Lote 01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CENTOPEIA TRANSLÚCIDA CONFECCIONADA EM TECIDO DEPOLIÉSTERCOLORIDO E LAVÁVEL, REVESTIDA COM MOLA ESPIRAL, MEDE APROXIMADAMENTE 3000X600MM. MATERIAL ACONDICIONADO EM SACOLA DE TECIDO DE POLIÉSTER COM 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10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1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13,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7 - Lote 01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CENTOPEIA TRICOLOR -  CONFECCIONADA EM TECIDO DE POLIÉSTER COLORIDO E LAVÁVEL, REVESTIDA COM MOLA ESPIRAL, MEDE APROXIMADAMENTE 4000X550MM. MATERIAL ACONDICIONADO EM SACOLA DE TECIDO DE POLIÉSTER COM 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87,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87,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18 - Lote 01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IRCUITO DE ATIVIDADES CONJUNTO DE ESPUMADOS CONTENDO 14 PEÇAS, MEDINDO APROXIMADAMENTE 1,80M X 1,80M X0,90M, BASE CENTRAL, ESCADA, ESCADA ONDULADA, RAMPA, RAMPA ESCORREGADOR, TAPETE TRIANGULO, QUADRADOS VASADOS, E QUADRADO. CORES VARIADAS, CONFECCIONADO EM ESPUMA DE ALTA PERFORMANCE NÃO TÓXICA NA DENSIDADE D28 E REVESTIDO EM TECIDO CORINO EMBORRACHADO IMPERMEÁVEL, ANTIALÉRGICO E NÃO TOXICO. PRODUTO CERTIFICADO PELO INMETRO. ACOMPANHA GUIA DE ORIENTAÇÃO DIDÁTICO-PEDAGÓGICA - DEVERÁ APRESENTAR UMA FUNDAMENTAÇÃO TEÓRICA E METODOLÓGICA BASEADA NOS DOCUMENTOS OFICIAIS DO MEC E EM AUTORES QUE SUSTENTAM O PAPEL DO LÚDICO NO DESENVOLVIMENTO INFANTIL NO PROCESSO DE ENSINO E APRENDIZAGEM.</w:t>
            </w:r>
          </w:p>
          <w:p>
            <w:pPr>
              <w:pStyle w:val="ParagraphStyle"/>
              <w:rPr>
                <w:sz w:val="14"/>
                <w:szCs w:val="14"/>
              </w:rPr>
            </w:pPr>
            <w:r>
              <w:rPr>
                <w:sz w:val="14"/>
                <w:szCs w:val="14"/>
              </w:rPr>
            </w:r>
          </w:p>
          <w:p>
            <w:pPr>
              <w:pStyle w:val="ParagraphStyle"/>
              <w:rPr>
                <w:sz w:val="14"/>
                <w:szCs w:val="14"/>
              </w:rPr>
            </w:pPr>
            <w:r>
              <w:rPr>
                <w:sz w:val="14"/>
                <w:szCs w:val="14"/>
              </w:rPr>
              <w:t xml:space="preserve">DEVERÁ CONTER, NO MÍNIMO, OS SEGUINTES TÓPICOS: LUDICIDADE E INFÂNCIA - ABORDAR ASPECTOS HISTÓRICOS, SOCIAIS E EDUCACIONAIS NOS QUAIS A INFÂNCIA E O PROCESSO LÚDICO ESTÃO INSERIDOS, CONSIDERANDO O DESENVOLVIMENTO INFANTIL. CONCEPÇÕES E APLICAÇÕES DO LÚDICO NA EDUCAÇÃO INFANTIL – APRESENTAR QUESTÕES DA CULTURA INFANTIL, DA ESCOLA E O PAPEL DO EDUCADOR NO PROCESSO DE FORMAÇÃO DA CRIANÇA. ORIENTAÇÕES E SUGESTÕES DE PRÁTICAS PARA O USO EDUCACIONAL DO CENTRO DE ATIVIDADES PSICOMOTORAS. DIMENSÕES COM TOLERÂNCIA DE +/- 5%. PRODUTO COM CERTIFICAÇÃO ABNT NBR NM 300-1 E ABNT NBR NM 300-3.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MASTER BRINK REF 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899,0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899,00</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46 - Lote 04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CONJUNTO ANIMAIS COM FILHOTES CONFECCIONADOS EM PLUSH ANTIALÉRGICO, COM ENCHIMENTO EM FIBRA SILICONADA, COMPOSTO POR 05 ANIMAIS: GALINHA, TARTARUGA FÊMEA, PORCA, VACA E COELHA, MEDINDO APROXIMADAMENTE 250MM CADA. COM ABERTURA DE ZÍPER NA FRENTE, CADA ANIMAL CARREGA EM SEU INTERIOR OS RESPECTIVOS FILHOTES. ACONDICIONADO EM EMBALAGEM PLÁSTIC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00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15,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30,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47 - Lote 04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6</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CRIATIVO ARTICULANDO IDEIAS CONJUNTO COM 500 PEÇAS CONFECCIONADAS EM PLÁSTICO POLIPROPILENO ATÓXICO DE ALTO BRILHO E CORES VIVAS. APRESENTA VARIEDADE DE PEÇAS COMO, MÃOS, BOTAS, PINOS, RODAS, TRONCOS, CABEÇAS, TAMPAS, JUNÇÕES SIMPLES E JUNÇÕES DUPLAS, SENDO QUE A MENOR PEÇA MEDE APROXIMADAMENTE 10MM X 21MM E A MAIOR APROXIMADAMENTE 52MM X 26MM. OS DIFERENTES FORMATOS DAS PEÇAS E AS POSSIBILIDADES DE ENCAIXES INSTIGAM A MONTAGENS CRIATIVAS E ARTICULÁVEIS. ACONDICIONADO EM SACOLA DE PVC CRISTAL COM</w:t>
            </w:r>
          </w:p>
          <w:p>
            <w:pPr>
              <w:pStyle w:val="ParagraphStyle"/>
              <w:rPr>
                <w:sz w:val="14"/>
                <w:szCs w:val="14"/>
              </w:rPr>
            </w:pPr>
            <w:r>
              <w:rPr>
                <w:sz w:val="14"/>
                <w:szCs w:val="14"/>
              </w:rPr>
            </w:r>
          </w:p>
          <w:p>
            <w:pPr>
              <w:pStyle w:val="ParagraphStyle"/>
              <w:rPr>
                <w:sz w:val="14"/>
                <w:szCs w:val="14"/>
              </w:rPr>
            </w:pPr>
            <w:r>
              <w:rPr>
                <w:sz w:val="14"/>
                <w:szCs w:val="14"/>
              </w:rPr>
              <w:t xml:space="preserve">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00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89,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89,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49 - Lote 04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CRIATIVO MULTI-IDEIAS -  CONJUNTO COM 500 PEÇAS CONFECCIONADAS EM PLÁSTICO POLIPROPILENO ATÓXICO DE ALTO BRILHO E CORES VIVAS. APRESENTA DIVERSIDADE NAS POSSIBILIDADES DE ENCAIXES, COM PEÇAS NOS FORMATOS: RODAS LIVRES COM ROLAMENTO, SEMICÍRCULO, CHAVE DE BOCA DUPLA E BARRAS PARALELAS, EM TRÊS TAMANHOS DIFERENTES. ACONDICIONADO EM SACOLA</w:t>
            </w:r>
          </w:p>
          <w:p>
            <w:pPr>
              <w:pStyle w:val="ParagraphStyle"/>
              <w:rPr>
                <w:sz w:val="14"/>
                <w:szCs w:val="14"/>
              </w:rPr>
            </w:pPr>
            <w:r>
              <w:rPr>
                <w:sz w:val="14"/>
                <w:szCs w:val="14"/>
              </w:rPr>
            </w:r>
          </w:p>
          <w:p>
            <w:pPr>
              <w:pStyle w:val="ParagraphStyle"/>
              <w:rPr>
                <w:sz w:val="14"/>
                <w:szCs w:val="14"/>
              </w:rPr>
            </w:pPr>
            <w:r>
              <w:rPr>
                <w:sz w:val="14"/>
                <w:szCs w:val="14"/>
              </w:rPr>
              <w:t xml:space="preserve">DE PVC CRISTAL COM 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1,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1,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0 - Lote 05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CRIATIVO PEQUENO ENGENHEIRO CONJUNTO COM 200 PEÇAS CONFECCIONADAS EM MADEIRA, COM ESPESSURA DE APROXIMADAMENTE 15MM, IMPRESSAS EM POLICROMIA. APRESENTA ILUSTRAÇÕES DE CASAS, PLACAS DE TRÂNSITO, MEIOS DE TRANSPORTE, PONTE, TELHADOS E RELÓGIO. ACONDICIONADO EM SACOLA DE PVC CRISTAL COM ZÍPER E ALÇA.</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0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1,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1,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1 - Lote 05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CRIATIVO PLUGANDO IDEIAS CONJUNTO COM 500 PEÇAS CONFECCIONADAS EM PLÁSTICO POLIPROPILENO ATÓXICO DE ALTO BRILHO E CORES</w:t>
            </w:r>
          </w:p>
          <w:p>
            <w:pPr>
              <w:pStyle w:val="ParagraphStyle"/>
              <w:rPr>
                <w:sz w:val="14"/>
                <w:szCs w:val="14"/>
              </w:rPr>
            </w:pPr>
            <w:r>
              <w:rPr>
                <w:sz w:val="14"/>
                <w:szCs w:val="14"/>
              </w:rPr>
            </w:r>
          </w:p>
          <w:p>
            <w:pPr>
              <w:pStyle w:val="ParagraphStyle"/>
              <w:rPr>
                <w:sz w:val="14"/>
                <w:szCs w:val="14"/>
              </w:rPr>
            </w:pPr>
            <w:r>
              <w:rPr>
                <w:sz w:val="14"/>
                <w:szCs w:val="14"/>
              </w:rPr>
              <w:t xml:space="preserve">VIVAS. AS PEÇAS SE APRESENTAM NOS FORMATO EM “L” E EM CURVA, PARA 1, 2 E 3 ENCAIXES. ACONDICIONADO EM SACOLA DE PVC CRISTAL COM 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2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2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23,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5 - Lote 05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DE ENCAIXE COMBINANDO IMAGENS  CONJUNTO DE BLOCOS CONFECCIONADOS EM PLÁSTICO POLIPROPILENO ATÓXICO DE ALTO BRILHO. CONTÉM 15 PEÇAS COLORIDAS DIVIDIDAS EM TRÊS PARTES ENCAIXÁVEIS.</w:t>
            </w:r>
          </w:p>
          <w:p>
            <w:pPr>
              <w:pStyle w:val="ParagraphStyle"/>
              <w:rPr>
                <w:sz w:val="14"/>
                <w:szCs w:val="14"/>
              </w:rPr>
            </w:pPr>
            <w:r>
              <w:rPr>
                <w:sz w:val="14"/>
                <w:szCs w:val="14"/>
              </w:rPr>
            </w:r>
          </w:p>
          <w:p>
            <w:pPr>
              <w:pStyle w:val="ParagraphStyle"/>
              <w:rPr>
                <w:sz w:val="14"/>
                <w:szCs w:val="14"/>
              </w:rPr>
            </w:pPr>
            <w:r>
              <w:rPr>
                <w:sz w:val="14"/>
                <w:szCs w:val="14"/>
              </w:rPr>
              <w:t>AS PEÇAS SÃO ILUSTRADAS NOS QUATRO LADOS, POSSIBILITANDO COMBINÁ-LAS E FORMAR DIFERENTES IMAGENS. CADA PEÇA MEDE APROXIMADAMENTE 80X80MM, TAMANHO SEGURO E ACONSELHÁVEL PARA CRIANÇAS PEQUENAS. ACONDICIONADO EM SACOLA DE</w:t>
            </w:r>
          </w:p>
          <w:p>
            <w:pPr>
              <w:pStyle w:val="ParagraphStyle"/>
              <w:rPr>
                <w:sz w:val="14"/>
                <w:szCs w:val="14"/>
              </w:rPr>
            </w:pPr>
            <w:r>
              <w:rPr>
                <w:sz w:val="14"/>
                <w:szCs w:val="14"/>
              </w:rPr>
            </w:r>
          </w:p>
          <w:p>
            <w:pPr>
              <w:pStyle w:val="ParagraphStyle"/>
              <w:rPr>
                <w:sz w:val="14"/>
                <w:szCs w:val="14"/>
              </w:rPr>
            </w:pPr>
            <w:r>
              <w:rPr>
                <w:sz w:val="14"/>
                <w:szCs w:val="14"/>
              </w:rPr>
              <w:t xml:space="preserve">PVC CRISTAL COM ZÍPER E ALÇ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0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8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66,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6 - Lote 05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FANTOCHES FAMÍLIA BRANCA O CONJUNTO CONTÉM 06 FANTOCHES (AVÔ, FILHA, PAI, AVÓ, FILHO E MÃE), COM BOCA ARTICULADA, SÃO</w:t>
            </w:r>
          </w:p>
          <w:p>
            <w:pPr>
              <w:pStyle w:val="ParagraphStyle"/>
              <w:rPr>
                <w:sz w:val="14"/>
                <w:szCs w:val="14"/>
              </w:rPr>
            </w:pPr>
            <w:r>
              <w:rPr>
                <w:sz w:val="14"/>
                <w:szCs w:val="14"/>
              </w:rPr>
            </w:r>
          </w:p>
          <w:p>
            <w:pPr>
              <w:pStyle w:val="ParagraphStyle"/>
              <w:rPr>
                <w:sz w:val="14"/>
                <w:szCs w:val="14"/>
              </w:rPr>
            </w:pPr>
            <w:r>
              <w:rPr>
                <w:sz w:val="14"/>
                <w:szCs w:val="14"/>
              </w:rPr>
              <w:t xml:space="preserve">CONFECCIONADOS EM ESPUMA E ESPUMINHA E ROUPA EM TECIDO ESTAMPADO. CADA FANTOCHE MEDE APROXIMADAMENTE 380MM DE ALTURA. MATERIAL ACONDICIONADO EM EMBALAGEM PLÁSTIC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SIMQUE REF 26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9,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38,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7 - Lote 057</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FANTOCHES FAMÍLIA NEGRA O CONJUNTO CONTÉM 06 FANTOCHES (AVÔ, FILHA, PAI, AVÓ, FILHO E MÃE), COM BOCA ARTICULADA, CONFECCIONADOS EM ESPUMA E ESPUMINHA E A ROUPA EM TECIDO ESTAMPADO. CADA FANTOCHE MEDE APROXIMADAMENTE 380MM</w:t>
            </w:r>
          </w:p>
          <w:p>
            <w:pPr>
              <w:pStyle w:val="ParagraphStyle"/>
              <w:rPr>
                <w:sz w:val="14"/>
                <w:szCs w:val="14"/>
              </w:rPr>
            </w:pPr>
            <w:r>
              <w:rPr>
                <w:sz w:val="14"/>
                <w:szCs w:val="14"/>
              </w:rPr>
            </w:r>
          </w:p>
          <w:p>
            <w:pPr>
              <w:pStyle w:val="ParagraphStyle"/>
              <w:rPr>
                <w:sz w:val="14"/>
                <w:szCs w:val="14"/>
              </w:rPr>
            </w:pPr>
            <w:r>
              <w:rPr>
                <w:sz w:val="14"/>
                <w:szCs w:val="14"/>
              </w:rPr>
              <w:t xml:space="preserve">DE ALTURA. MATERIAL ACONDICIONADO EM EMBALAGEM PLÁSTIC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SIMQUE REF 2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9,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38,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8 - Lote 05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LINHA DE ATIVIDADE CORPORAL CONJUNTO COM 52 PEÇAS CONFECIONADAS EM MADEIRA E EVA, ACONDICIONADAS EM CAIXA DE PAPELÃO.•08 FORMAS GEOMÉTRICAS EM EVA, SENDO 02 TRIÂNGULOS MEDINDO APROXIMADAMENTE 290X250MM; 02 RETÂNGULOS MEDINDO APROXIMADAMENTE 350X220MM; 02 CÍRCULOS MEDINDO 285MM DE DIÂMETRO; 02 QUADRADOS MEDINDO APROXIMADAMENTE 320X32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4 FORMAS GEOMÉTRICAS EM MADEIRA, SENDO 01 TRIÂNGULO MEDINDO APROXIMADAMENTE 575X500MM; 01 QUADRADO MEDINDO APROXIMADAMENTE 460X460MM; 01 OCTAEDRO MEDINDO APROXIMADAMENTE 480X480MM; 01 RETÂNGULO MEDINDO APROXIMADAMENTE</w:t>
            </w:r>
          </w:p>
          <w:p>
            <w:pPr>
              <w:pStyle w:val="ParagraphStyle"/>
              <w:rPr>
                <w:sz w:val="14"/>
                <w:szCs w:val="14"/>
              </w:rPr>
            </w:pPr>
            <w:r>
              <w:rPr>
                <w:sz w:val="14"/>
                <w:szCs w:val="14"/>
              </w:rPr>
            </w:r>
          </w:p>
          <w:p>
            <w:pPr>
              <w:pStyle w:val="ParagraphStyle"/>
              <w:rPr>
                <w:sz w:val="14"/>
                <w:szCs w:val="14"/>
              </w:rPr>
            </w:pPr>
            <w:r>
              <w:rPr>
                <w:sz w:val="14"/>
                <w:szCs w:val="14"/>
              </w:rPr>
              <w:t>460X365MM.</w:t>
            </w:r>
          </w:p>
          <w:p>
            <w:pPr>
              <w:pStyle w:val="ParagraphStyle"/>
              <w:rPr>
                <w:sz w:val="14"/>
                <w:szCs w:val="14"/>
              </w:rPr>
            </w:pPr>
            <w:r>
              <w:rPr>
                <w:sz w:val="14"/>
                <w:szCs w:val="14"/>
              </w:rPr>
            </w:r>
          </w:p>
          <w:p>
            <w:pPr>
              <w:pStyle w:val="ParagraphStyle"/>
              <w:rPr>
                <w:sz w:val="14"/>
                <w:szCs w:val="14"/>
              </w:rPr>
            </w:pPr>
            <w:r>
              <w:rPr>
                <w:sz w:val="14"/>
                <w:szCs w:val="14"/>
              </w:rPr>
              <w:t>ACOMPANHAMACESSÓRIOS:</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12MÃOSEMEVA,MEDINDO</w:t>
            </w:r>
          </w:p>
          <w:p>
            <w:pPr>
              <w:pStyle w:val="ParagraphStyle"/>
              <w:rPr>
                <w:sz w:val="14"/>
                <w:szCs w:val="14"/>
              </w:rPr>
            </w:pPr>
            <w:r>
              <w:rPr>
                <w:sz w:val="14"/>
                <w:szCs w:val="14"/>
              </w:rPr>
            </w:r>
          </w:p>
          <w:p>
            <w:pPr>
              <w:pStyle w:val="ParagraphStyle"/>
              <w:rPr>
                <w:sz w:val="14"/>
                <w:szCs w:val="14"/>
              </w:rPr>
            </w:pPr>
            <w:r>
              <w:rPr>
                <w:sz w:val="14"/>
                <w:szCs w:val="14"/>
              </w:rPr>
              <w:t>APROXIMADAMENTE160X130MMCADA.</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12PÉSEMEVA,MEDINDO</w:t>
            </w:r>
          </w:p>
          <w:p>
            <w:pPr>
              <w:pStyle w:val="ParagraphStyle"/>
              <w:rPr>
                <w:sz w:val="14"/>
                <w:szCs w:val="14"/>
              </w:rPr>
            </w:pPr>
            <w:r>
              <w:rPr>
                <w:sz w:val="14"/>
                <w:szCs w:val="14"/>
              </w:rPr>
            </w:r>
          </w:p>
          <w:p>
            <w:pPr>
              <w:pStyle w:val="ParagraphStyle"/>
              <w:rPr>
                <w:sz w:val="14"/>
                <w:szCs w:val="14"/>
              </w:rPr>
            </w:pPr>
            <w:r>
              <w:rPr>
                <w:sz w:val="14"/>
                <w:szCs w:val="14"/>
              </w:rPr>
              <w:t>APROXIMADAMENTE195X80MMCADA.</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 KRICTS (INCLUINDO SUPORTES), MEDINDO</w:t>
            </w:r>
          </w:p>
          <w:p>
            <w:pPr>
              <w:pStyle w:val="ParagraphStyle"/>
              <w:rPr>
                <w:sz w:val="14"/>
                <w:szCs w:val="14"/>
              </w:rPr>
            </w:pPr>
            <w:r>
              <w:rPr>
                <w:sz w:val="14"/>
                <w:szCs w:val="14"/>
              </w:rPr>
            </w:r>
          </w:p>
          <w:p>
            <w:pPr>
              <w:pStyle w:val="ParagraphStyle"/>
              <w:rPr>
                <w:sz w:val="14"/>
                <w:szCs w:val="14"/>
              </w:rPr>
            </w:pPr>
            <w:r>
              <w:rPr>
                <w:sz w:val="14"/>
                <w:szCs w:val="14"/>
              </w:rPr>
              <w:t>APROXIMADAMENTE340X200MMCADA.</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 PÉS DE PAU EM MADEIRA E CORDA, MEDINDOAPROXIMADAMENTE 670X140X9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    MARTELOS    EM    MADEIRA,    MEDINDO</w:t>
            </w:r>
          </w:p>
          <w:p>
            <w:pPr>
              <w:pStyle w:val="ParagraphStyle"/>
              <w:rPr>
                <w:sz w:val="14"/>
                <w:szCs w:val="14"/>
              </w:rPr>
            </w:pPr>
            <w:r>
              <w:rPr>
                <w:sz w:val="14"/>
                <w:szCs w:val="14"/>
              </w:rPr>
            </w:r>
          </w:p>
          <w:p>
            <w:pPr>
              <w:pStyle w:val="ParagraphStyle"/>
              <w:rPr>
                <w:sz w:val="14"/>
                <w:szCs w:val="14"/>
              </w:rPr>
            </w:pPr>
            <w:r>
              <w:rPr>
                <w:sz w:val="14"/>
                <w:szCs w:val="14"/>
              </w:rPr>
              <w:t>APROXIMADAMENTE500X8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BOLASDEPLÁSTICO.</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BOLASDEBORRACHA.</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2 PULA-CORDAS COM CABO DE MADEIRA, MEDINDO APROXIMADAMENTE 2200MM DE COMPRIMENTO.</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1    GANGORRA    EM    MADEIRA,    MEDINDO</w:t>
            </w:r>
          </w:p>
          <w:p>
            <w:pPr>
              <w:pStyle w:val="ParagraphStyle"/>
              <w:rPr>
                <w:sz w:val="14"/>
                <w:szCs w:val="14"/>
              </w:rPr>
            </w:pPr>
            <w:r>
              <w:rPr>
                <w:sz w:val="14"/>
                <w:szCs w:val="14"/>
              </w:rPr>
            </w:r>
          </w:p>
          <w:p>
            <w:pPr>
              <w:pStyle w:val="ParagraphStyle"/>
              <w:rPr>
                <w:sz w:val="14"/>
                <w:szCs w:val="14"/>
              </w:rPr>
            </w:pPr>
            <w:r>
              <w:rPr>
                <w:sz w:val="14"/>
                <w:szCs w:val="14"/>
              </w:rPr>
              <w:t>APROXIMADAMENTE350X100X19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1CILINDROEMMADEIRA,MEDINDO</w:t>
            </w:r>
          </w:p>
          <w:p>
            <w:pPr>
              <w:pStyle w:val="ParagraphStyle"/>
              <w:rPr>
                <w:sz w:val="14"/>
                <w:szCs w:val="14"/>
              </w:rPr>
            </w:pPr>
            <w:r>
              <w:rPr>
                <w:sz w:val="14"/>
                <w:szCs w:val="14"/>
              </w:rPr>
            </w:r>
          </w:p>
          <w:p>
            <w:pPr>
              <w:pStyle w:val="ParagraphStyle"/>
              <w:rPr>
                <w:sz w:val="14"/>
                <w:szCs w:val="14"/>
              </w:rPr>
            </w:pPr>
            <w:r>
              <w:rPr>
                <w:sz w:val="14"/>
                <w:szCs w:val="14"/>
              </w:rPr>
              <w:t>APROXIMADAMENTE170X7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1 PRANCHA DE EQUILÍBRIO EM MADEIRA,</w:t>
            </w:r>
          </w:p>
          <w:p>
            <w:pPr>
              <w:pStyle w:val="ParagraphStyle"/>
              <w:rPr>
                <w:sz w:val="14"/>
                <w:szCs w:val="14"/>
              </w:rPr>
            </w:pPr>
            <w:r>
              <w:rPr>
                <w:sz w:val="14"/>
                <w:szCs w:val="14"/>
              </w:rPr>
            </w:r>
          </w:p>
          <w:p>
            <w:pPr>
              <w:pStyle w:val="ParagraphStyle"/>
              <w:rPr>
                <w:sz w:val="14"/>
                <w:szCs w:val="14"/>
              </w:rPr>
            </w:pPr>
            <w:r>
              <w:rPr>
                <w:sz w:val="14"/>
                <w:szCs w:val="14"/>
              </w:rPr>
              <w:t>MEDINDO APROXIMADAMENTE 600X14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1 PALHAÇO EM MDF (INCLUINDO 02 SUPORTES), MEDINDO APROXIMADAMENTE 520X350MM</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1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9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86,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0 - Lote 06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QUEBRA-CABEÇA ANIMAIS CONJUNTO COM 10 QUEBRA-CABEÇAS, MEDINDO APROXIMADAMENTE 280X180X2,8MM CADA.</w:t>
            </w:r>
          </w:p>
          <w:p>
            <w:pPr>
              <w:pStyle w:val="ParagraphStyle"/>
              <w:rPr>
                <w:sz w:val="14"/>
                <w:szCs w:val="14"/>
              </w:rPr>
            </w:pPr>
            <w:r>
              <w:rPr>
                <w:sz w:val="14"/>
                <w:szCs w:val="14"/>
              </w:rPr>
            </w:r>
          </w:p>
          <w:p>
            <w:pPr>
              <w:pStyle w:val="ParagraphStyle"/>
              <w:rPr>
                <w:sz w:val="14"/>
                <w:szCs w:val="14"/>
              </w:rPr>
            </w:pPr>
            <w:r>
              <w:rPr>
                <w:sz w:val="14"/>
                <w:szCs w:val="14"/>
              </w:rPr>
              <w:t>SÃO CONFECCIONADOS EM MDF E IMPRESSOS EM POLICROMIA. APRESENTAM DIFERENTES RECORTES PARA 6, 9 E</w:t>
            </w:r>
          </w:p>
          <w:p>
            <w:pPr>
              <w:pStyle w:val="ParagraphStyle"/>
              <w:rPr>
                <w:sz w:val="14"/>
                <w:szCs w:val="14"/>
              </w:rPr>
            </w:pPr>
            <w:r>
              <w:rPr>
                <w:sz w:val="14"/>
                <w:szCs w:val="14"/>
              </w:rPr>
            </w:r>
          </w:p>
          <w:p>
            <w:pPr>
              <w:pStyle w:val="ParagraphStyle"/>
              <w:rPr>
                <w:sz w:val="14"/>
                <w:szCs w:val="14"/>
              </w:rPr>
            </w:pPr>
            <w:r>
              <w:rPr>
                <w:sz w:val="14"/>
                <w:szCs w:val="14"/>
              </w:rPr>
              <w:t>12    PEÇAS    E    ILUSTRAÇÕES    DE    ANIMAIS.</w:t>
            </w:r>
          </w:p>
          <w:p>
            <w:pPr>
              <w:pStyle w:val="ParagraphStyle"/>
              <w:rPr>
                <w:sz w:val="14"/>
                <w:szCs w:val="14"/>
              </w:rPr>
            </w:pPr>
            <w:r>
              <w:rPr>
                <w:sz w:val="14"/>
                <w:szCs w:val="14"/>
              </w:rPr>
            </w:r>
          </w:p>
          <w:p>
            <w:pPr>
              <w:pStyle w:val="ParagraphStyle"/>
              <w:rPr>
                <w:sz w:val="14"/>
                <w:szCs w:val="14"/>
              </w:rPr>
            </w:pPr>
            <w:r>
              <w:rPr>
                <w:sz w:val="14"/>
                <w:szCs w:val="14"/>
              </w:rPr>
              <w:t xml:space="preserve">ACONDICIONADO EM CAIXA DE PAPELÃO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30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2,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1 - Lote 06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QUEBRA-CABEÇAS CICLO DE VIDA -  CONJUNTO COM 06 QUEBRA- CABEÇAS CONFECCIONADOS  EM MDF E IMPRESSOS EM POLICROMIA. AS IMAGENS APRESENTAM QUATRO ETAPAS DO CICLO DE VIDA DAS ESPÉCIES. CADA UMA É ACOMODADA EM UMA MOLDURA PLÁSTICA DE POLIESTIRENO, MEDINDO APROXIMADAMENTE 245X225X18MM, COM DIFERENTES</w:t>
            </w:r>
          </w:p>
          <w:p>
            <w:pPr>
              <w:pStyle w:val="ParagraphStyle"/>
              <w:rPr>
                <w:sz w:val="14"/>
                <w:szCs w:val="14"/>
              </w:rPr>
            </w:pPr>
            <w:r>
              <w:rPr>
                <w:sz w:val="14"/>
                <w:szCs w:val="14"/>
              </w:rPr>
            </w:r>
          </w:p>
          <w:p>
            <w:pPr>
              <w:pStyle w:val="ParagraphStyle"/>
              <w:rPr>
                <w:sz w:val="14"/>
                <w:szCs w:val="14"/>
              </w:rPr>
            </w:pPr>
            <w:r>
              <w:rPr>
                <w:sz w:val="14"/>
                <w:szCs w:val="14"/>
              </w:rPr>
              <w:t>RECORTES. ACONDICIONADO EM CAIXA DE PAPELÃO.</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30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48,99</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2 - Lote 06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QUEBRA-CABEÇAS MEIOS DE TRANSPORTE CONJUNTO COM 10 QUEBRA- CABEÇAS,MEDINDO</w:t>
            </w:r>
          </w:p>
          <w:p>
            <w:pPr>
              <w:pStyle w:val="ParagraphStyle"/>
              <w:rPr>
                <w:sz w:val="14"/>
                <w:szCs w:val="14"/>
              </w:rPr>
            </w:pPr>
            <w:r>
              <w:rPr>
                <w:sz w:val="14"/>
                <w:szCs w:val="14"/>
              </w:rPr>
            </w:r>
          </w:p>
          <w:p>
            <w:pPr>
              <w:pStyle w:val="ParagraphStyle"/>
              <w:rPr>
                <w:sz w:val="14"/>
                <w:szCs w:val="14"/>
              </w:rPr>
            </w:pPr>
            <w:r>
              <w:rPr>
                <w:sz w:val="14"/>
                <w:szCs w:val="14"/>
              </w:rPr>
              <w:t>APROXIMADAMENTE 280X180X2,8MM CADA. SÃO CONFECCIONADOS EM MDF E IMPRESSO EM POLICROMIA. APRESENTAM DIFERENTES RECORTES PARA    6,    9    E     12     PEÇAS     E ILUSTRAÇÕES DE MEIOS DE TRANSPORTES. ACONDICIONADOEM</w:t>
            </w:r>
          </w:p>
          <w:p>
            <w:pPr>
              <w:pStyle w:val="ParagraphStyle"/>
              <w:rPr>
                <w:sz w:val="14"/>
                <w:szCs w:val="14"/>
              </w:rPr>
            </w:pPr>
            <w:r>
              <w:rPr>
                <w:sz w:val="14"/>
                <w:szCs w:val="14"/>
              </w:rPr>
            </w:r>
          </w:p>
          <w:p>
            <w:pPr>
              <w:pStyle w:val="ParagraphStyle"/>
              <w:rPr>
                <w:sz w:val="14"/>
                <w:szCs w:val="14"/>
              </w:rPr>
            </w:pPr>
            <w:r>
              <w:rPr>
                <w:sz w:val="14"/>
                <w:szCs w:val="14"/>
              </w:rPr>
              <w:t xml:space="preserve">CAIXA DE PAPELÃO.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3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86,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72,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4 - Lote 06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TANGRAM EM MDF CONJUNTO CONFECCIONADOEMMDF, COM 70 PEÇAS COLORIDAS QUE FORMAM</w:t>
            </w:r>
          </w:p>
          <w:p>
            <w:pPr>
              <w:pStyle w:val="ParagraphStyle"/>
              <w:rPr>
                <w:sz w:val="14"/>
                <w:szCs w:val="14"/>
              </w:rPr>
            </w:pPr>
            <w:r>
              <w:rPr>
                <w:sz w:val="14"/>
                <w:szCs w:val="14"/>
              </w:rPr>
            </w:r>
          </w:p>
          <w:p>
            <w:pPr>
              <w:pStyle w:val="ParagraphStyle"/>
              <w:rPr>
                <w:sz w:val="14"/>
                <w:szCs w:val="14"/>
              </w:rPr>
            </w:pPr>
            <w:r>
              <w:rPr>
                <w:sz w:val="14"/>
                <w:szCs w:val="14"/>
              </w:rPr>
              <w:t>10 QUADRADOS DE APROXIMADAMENTE 150X150X2,8MM.   ACONDICIONADO   EM CAIXA CARTONADA.</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BL T 0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2,02</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4,04</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6 - Lote 06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CUBOS DE ENCAIXE SÃO 5 CAIXAS EM MADEIRA, EM DIFERENTES TAMANHOS, QUE SE ENCAIXAM UMA DENTRO DA OUTRA. A MAIOR CAIXA MEDE 12,5 X 12,5 X 4CM E A MENOR 2,6 X 2,6 X 4CM. MEDIDAS DA EMBALAGEM: 12,5 X 12,5 X 4CM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FUNDAMENTAL REF 120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4,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4,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8 - Lote 06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5</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ESCORREGADOR COM BALANÇO FABRICADO EM POLIETILENO ROTOMOLDADO, ATÓXICO, COM ADITIVOS ANTI-UV E ANTIESTÁTICO PARA MAIOR RESISTÊNCIA ÀS INTEMPÉRIES E PIGMENTAÇÃO A QUENTE QUE ASSEGURE A QUALIDADE DA COLORAÇÃO. BRINQUEDO COLORIDO, COMPOSTO POR UMA ESCADA COM CORRIMÃO INCORPORADO EM LATERAIS COM FORMATO LÚDICO DE ELEFANTE COM TROMBINA QUE SERVE DE CABIDE, ALÉM DE CONTRIBUIR PARA O ASPECTO LÚDICO , PROPORCIONAM     MAIOR     ESTABILIDADE     AO BRINQUEDO, UMA RAMPA CONTÍNUA OU ONDULADA, FIXADA AS LATERAIS COM SISTEMA DE TRAVAMENTO COM ROSCA, CADEIRA DE BALANÇO COM ENCOSTO, TRAVA DE SEGURANÇA E CORDA DE 8MM. INÍCIO DA RAMPA E DEGRAUS COM TEXTURA ANTIDERRAPANTE.POSSUIR ACABAMENTO LIVRE DE REBARBAS E PARTES PONTIAGUDAS OU CORTANTES. AS MATÉRIAS- PRIMAS EMPREGADAS DEVEM PERMITIR RECICLAGEM APÓS O TÉRMINO DA VIDA ÚTIL. DIMENSÕES APROXIMADAS: LARGURA: 182 CM X ALTURA: 115 CM X COMPRIMENTO: 165 CM. DIMENSÕES COM TOLERÂNCIA DE +/- 5%. PRODUTO COM CERTIFICAÇÃO ABNT NBR NM 300-1 E ABNT NBR NM 300-3. APRESENTAR LAUDO ANTI-UV DA MATÉRIA PRIMA DE NO MÍNIMO 1000 HORAS, ATENDENDO AS EXIGÊNCIAS DA ASTM G 154 E APRESENTAR LAUDO DA MATÉRIA PRIMA DE RESISTÊNCIA A CONDUTIVIDADE ELÉTRICA (ANTIESTÁTICO), ATENDENDO AS EXIGÊNCIAS DA ABNT NBR</w:t>
            </w:r>
          </w:p>
          <w:p>
            <w:pPr>
              <w:pStyle w:val="ParagraphStyle"/>
              <w:rPr>
                <w:sz w:val="14"/>
                <w:szCs w:val="14"/>
              </w:rPr>
            </w:pPr>
            <w:r>
              <w:rPr>
                <w:sz w:val="14"/>
                <w:szCs w:val="14"/>
              </w:rPr>
            </w:r>
          </w:p>
          <w:p>
            <w:pPr>
              <w:pStyle w:val="ParagraphStyle"/>
              <w:rPr>
                <w:sz w:val="14"/>
                <w:szCs w:val="14"/>
              </w:rPr>
            </w:pPr>
            <w:r>
              <w:rPr>
                <w:sz w:val="14"/>
                <w:szCs w:val="14"/>
              </w:rPr>
              <w:t>14922:2013.</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8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899,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899,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9 - Lote 06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3</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GANGORRA 1 LUGAR FABRICADO EM POLIETILENO ROTOMOLDADO, ATÓXICO, COM ADITIVOS ANTI-UV E ANTIESTÁTICO PARA MAIOR RESISTÊNCIA ÀS INTEMPÉRIES E PIGMENTAÇÃO A QUENTE QUE ASSEGURE A QUALIDADE DA COLORAÇÃO. EM PEÇA ÚNICA, COM 1 PAR DE MANOPLAS. TEXTURA ANTIDERRAPANTE NO ASSENTO, NO ENCOSTO PARA A S COSTAS E NA BASE PARA APOIO DOS PÉS. ACABAMENTO LIVRE DE REBARBAS E PARTES PONTIAGUDAS OU CORTANTES. AS MATÉRIAS- PRIMAS EMPREGADAS DEVEM PERMITIR RECICLAGEM APÓS O TÉRMINO DA VIDA ÚTIL. DIMENSÕES APROXIMADAS: LARGURA 28CM X ALTURA 50CM X COMPRIMENTO: 90 CM. DIMENSÕES COM TOLERÂNCIA DE +/- 5%. PRODUTO COM CERTIFICAÇÃO ABNT NBR NM 300-1 E ABNT NBR NM 300-3. APRESENTAR LAUDO ANTI-UV DA MATÉRIA PRIMA DE NO MÍNIMO 1000 HORAS, ATENDENDO AS EXIGÊNCIAS DA ASTM G 154 E APRESENTAR LAUDO DA MATÉRIA PRIMA DE RESISTÊNCIA A CONDUTIVIDADE      ELÉTRICA      (ANTIESTÁTICO),</w:t>
            </w:r>
          </w:p>
          <w:p>
            <w:pPr>
              <w:pStyle w:val="ParagraphStyle"/>
              <w:rPr>
                <w:sz w:val="14"/>
                <w:szCs w:val="14"/>
              </w:rPr>
            </w:pPr>
            <w:r>
              <w:rPr>
                <w:sz w:val="14"/>
                <w:szCs w:val="14"/>
              </w:rPr>
            </w:r>
          </w:p>
          <w:p>
            <w:pPr>
              <w:pStyle w:val="ParagraphStyle"/>
              <w:rPr>
                <w:sz w:val="14"/>
                <w:szCs w:val="14"/>
              </w:rPr>
            </w:pPr>
            <w:r>
              <w:rPr>
                <w:sz w:val="14"/>
                <w:szCs w:val="14"/>
              </w:rPr>
              <w:t xml:space="preserve">ATENDENDO AS EXIGÊNCIAS DA ABNT NBR 14922:2013.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IGLIG REF 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2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24</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74 - Lote 074</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4</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KIT GOL DESMONTÁVEL FABRICADO EM POLIETILENO ROTOMOLDADO, ATÓXICO, COM ADITIVOS ANTI-UV E ANTIESTÁTICO PARA MAIOR RESISTÊNCIA ÀS INTEMPÉRIES E PIGMENTAÇÃO A QUENTE QUE ASSEGURE A QUALIDADE DA COLORAÇÃO. COLORIDO, COMPOSTO POR DOIS TRAVESSÕES E DUAS TRAVES COM LATERAIS VAZADAS, COM TODAS AS PEÇAS ROTOMOLDADAS E BOLA EM VINIL. MONTAGEM FEITA POR ENCAIXE, SEM NECESSIDADE DE PARAFUSOS OU OUTROS SISTEMAS DE FIXAÇÃO. ACABAMENTO LIVRE DE REBARBAS E PARTES PONTIAGUDAS OU CORTANTES. AS MATÉRIAS-PRIMAS EMPREGADAS DEVEM PERMITIR RECICLAGEM APÓS O TÉRMINO DA VIDA ÚTIL. DIMENSÕES APROXIMADAS: LARGURA 84 CM X ALTURA: 88 CM X COMPRIMENTO: 125 CM. DIMENSÕES COM TOLERÂNCIA DE +/- 5%. PRODUTO COM CERTIFICAÇÃO ABNT NBR NM 300-1 E ABNT NBR NM 300-3. APRESENTAR LAUDO ANTI-UV DA MATÉRIA PRIMA DE NO MÍNIMO 1000 HORAS, ATENDENDO AS EXIGÊNCIAS DA ASTM G 154 E APRESENTAR LAUDO DA MATÉRIA PRIMA DE RESISTÊNCIA A CONDUTIVIDADE ELÉTRICA (ANTIESTÁTICO), ATENDENDO AS EXIGÊNCIAS DA ABNT NBR 14922:2013.</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IGLIG REF 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86,04</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86,04</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76 - Lote 076</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7</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LINHAS VAZADAS 5 PLACAS + 1 MINI LOUSA + PINCEL + APAGADOR, CAIXA DE MADEIR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BL - L 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9,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98,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48 - Lote 24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PEQUENO ENGENHEIRO 150 PEÇAS MADEIRA CONFECCIONADO EM M.D.F. 150 PEÇAS ILUSTRANDO BLOCOS DE CONSTRUÇÃO. PINTADAS E SERIGRAFADAS COM TINTA ATÓXICA EM UM DAS FACES. EMBALAGEM: CAIXA DE PAPEL MICROONDULADO ILUSTRADO MEDINDO 34 X 32 X 8CM. LACRADA COM PELÍCULA DE P.V.C. ENCOLHÍVEL. IDADE: A PARTIR DE 3 ANOS MATERIAL: M.D.F. EMBALAGEM: CAIXA DE PAPEL, LACRADA COM PELÍCULA DE P.V.C. ENCOLHÍVEL INFORMAÇÕES OBTIDAS NO SITE DO FABRICAN.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XALINGO REF 10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7,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7,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49 - Lote 249</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0</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PISCINA DE BOLINHAS CONJUNTO CONTENDO 5 PEÇAS MEDINDO APROXIMADAMENTE 1,50M X 1,50X X 0,30M EM FORMATOS CURVOS E CIRCULAR, CONFECCIONADO EM ESPUMA DE ALTA PERFORMANCE NÃO TÓXICA NA DENSIDADE D28 E REVESTIDO EM TECIDO CORINO EMBORRACHADO IMPERMEÁVEL, ANTIALÉRGICO E NÃO TOXICO. COSTURAS REFORÇADAS, PEÇAS INTERLIGADAS POR VELCRO COM REFORÇO EXTERNO, ZÍPER COM CURSOR NIQUELADO PROTEGIDO POR BOLSO. (NÃO ACOMPANHA AS BOLINHAS). DIMENSÕES COM TOLERÂNCIA DE +/- 5%. PRODUTO COM CERTIFICAÇÃO ABNT NBR NM 300-1 E ABNT NBR NM 300-3.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MASTER BRINK MB - 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293,57</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293,57</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0 - Lote 250</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48</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PISO ECOLÓGICO COMPOSTO DE GRÂNULOS DE PNEUS DE CAMINHÃO RECICLADO AGLOMERADO E PRENSADO, 100% PIGMENTADA. PISO PERMEÁVEL (DRENANTE 7.4L/H) EM MÚLTIPLAS DIREÇÕES EM TODA SUA DIMENSÃO. POSSUI BOLSAS DE AMORTECIMENTO DE QUEDAS. NÃO PRODUZ ODOR DE BORRACHA CONVENCIONAL. (INODORO E ATÓXICO). PLACAS DE 1M X 1M X 40MM COM CHANFROS A CADA 50 CM, NAS CORES TERRACOTA E VERDE. COM CERTIFICAÇÃO NACIONAL E INTERNACIONAL DE ACORDO COM AS ESPECIFICAÇÕES DA NORMA DE SEGURANÇA DE PLAYGROUNDS NR 16071 PARA CONTEMPLAR O ÍNDICE CRÍTICO DE QUEDAS (HIC) NECESSÁRIO NAS PLACAS EMBORRACHADAS APLICADAS EM PLAYGROUND E ESPAÇOS COM EQUIPAMENTOS INFANTIS. NÃO EXISTE DESAGREGAÇÃO GRANULAR. FÁCIL INSTALAÇÃO ATRAVÉS DE COLAGEM LATERAL UTILIZANDO RESINA ISOCIANATO ESPECÍFICA PARA INSTALAÇÃO DE PISO DE BORRACHA EM ÁREA EXTERNA COM INTEMPÉRIES VARIÁVEIS, IMPOSSIBILITANDO ASSIM A CANOAGEM E ESPAÇAMENTO ENTRE PLACAS PROVOCADAS PELO TRABALHO DA BORRACHA (DILATAÇÃO E CONTRAÇÃO) PROVENIENTE DA RESILIÊNCIA DE PISOS DE BORRACHA EM GERAL. NÃO UTILIZA PINOS, GRAMPOS OU QUALQUER MATERIAL RÍGIDO QUE AFETE A SEGURANÇA E COEFICIENTE DE AMORTECIMENTO DA PLACA EMBORRACHAD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NAL ECOLOGICO REF 4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MT²</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40,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34,89</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2.884,60</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1 - Lote 251</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POTE COM LETRAS  CONJUNTO COM 171 LETRAS DO ALFABETO,QUE MEDEM APROXIMADAMENTE 30MM. CONFECCIONADO EMPOLIETILENO</w:t>
            </w:r>
          </w:p>
          <w:p>
            <w:pPr>
              <w:pStyle w:val="ParagraphStyle"/>
              <w:rPr>
                <w:sz w:val="14"/>
                <w:szCs w:val="14"/>
              </w:rPr>
            </w:pPr>
            <w:r>
              <w:rPr>
                <w:sz w:val="14"/>
                <w:szCs w:val="14"/>
              </w:rPr>
            </w:r>
          </w:p>
          <w:p>
            <w:pPr>
              <w:pStyle w:val="ParagraphStyle"/>
              <w:rPr>
                <w:sz w:val="14"/>
                <w:szCs w:val="14"/>
              </w:rPr>
            </w:pPr>
            <w:r>
              <w:rPr>
                <w:sz w:val="14"/>
                <w:szCs w:val="14"/>
              </w:rPr>
              <w:t>RÍGIDO PIGMENTADO COLORIDO. ACONDICIONADO EMPOTE</w:t>
            </w:r>
          </w:p>
          <w:p>
            <w:pPr>
              <w:pStyle w:val="ParagraphStyle"/>
              <w:rPr>
                <w:sz w:val="14"/>
                <w:szCs w:val="14"/>
              </w:rPr>
            </w:pPr>
            <w:r>
              <w:rPr>
                <w:sz w:val="14"/>
                <w:szCs w:val="14"/>
              </w:rPr>
            </w:r>
          </w:p>
          <w:p>
            <w:pPr>
              <w:pStyle w:val="ParagraphStyle"/>
              <w:rPr>
                <w:sz w:val="14"/>
                <w:szCs w:val="14"/>
              </w:rPr>
            </w:pPr>
            <w:r>
              <w:rPr>
                <w:sz w:val="14"/>
                <w:szCs w:val="14"/>
              </w:rPr>
              <w:t>PLÁSTICO RÍGIDO TRANSPARENTE, COM TAMPA COLORIDA.</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60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6,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2 - Lote 252</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6</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POTE COM NÚMEROS EM PLÁSTICO CONJUNTO CONFECCIONADO EM POLIETILENO RÍGIDO PIGMENTADO (COLORIDO), CONTENDO 180 PEÇAS,CADA UMA MEDINDO APROXIMADAMENTE 30MM. ACONDICIONADO EM POTE PLÁSTICO RÍGIDO TRANSPARENTE, COM</w:t>
            </w:r>
          </w:p>
          <w:p>
            <w:pPr>
              <w:pStyle w:val="ParagraphStyle"/>
              <w:rPr>
                <w:sz w:val="14"/>
                <w:szCs w:val="14"/>
              </w:rPr>
            </w:pPr>
            <w:r>
              <w:rPr>
                <w:sz w:val="14"/>
                <w:szCs w:val="14"/>
              </w:rPr>
            </w:r>
          </w:p>
          <w:p>
            <w:pPr>
              <w:pStyle w:val="ParagraphStyle"/>
              <w:rPr>
                <w:sz w:val="14"/>
                <w:szCs w:val="14"/>
              </w:rPr>
            </w:pPr>
            <w:r>
              <w:rPr>
                <w:sz w:val="14"/>
                <w:szCs w:val="14"/>
              </w:rPr>
              <w:t xml:space="preserve">TAMPA COLORIDA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MK MOBIL REF 50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3,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6,66</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3 - Lote 25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9</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POTE CONECTANDO FORMAS PEÇAS DE MONTAR COLORIDAS 80 PEÇAS CORES VIBRANTES, PEÇAS FACILMENTE ENCAIXÁVEIS.</w:t>
            </w:r>
          </w:p>
          <w:p>
            <w:pPr>
              <w:pStyle w:val="ParagraphStyle"/>
              <w:rPr>
                <w:sz w:val="14"/>
                <w:szCs w:val="14"/>
              </w:rPr>
            </w:pPr>
            <w:r>
              <w:rPr>
                <w:sz w:val="14"/>
                <w:szCs w:val="14"/>
              </w:rPr>
            </w:r>
          </w:p>
          <w:p>
            <w:pPr>
              <w:pStyle w:val="ParagraphStyle"/>
              <w:rPr>
                <w:sz w:val="14"/>
                <w:szCs w:val="14"/>
              </w:rPr>
            </w:pPr>
            <w:r>
              <w:rPr>
                <w:sz w:val="14"/>
                <w:szCs w:val="14"/>
              </w:rPr>
              <w:t>DIFERENTES FORMATOS E TAMANHOS DE PEÇAS.</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RLU REF 193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2,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2,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5 - Lote 25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7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PRANCHA EQUILIBRISTA DE MADEIRA COM BOLINHA  DE GUDE MEDIDAS:</w:t>
            </w:r>
          </w:p>
          <w:p>
            <w:pPr>
              <w:pStyle w:val="ParagraphStyle"/>
              <w:rPr>
                <w:sz w:val="14"/>
                <w:szCs w:val="14"/>
              </w:rPr>
            </w:pPr>
            <w:r>
              <w:rPr>
                <w:sz w:val="14"/>
                <w:szCs w:val="14"/>
              </w:rPr>
            </w:r>
          </w:p>
          <w:p>
            <w:pPr>
              <w:pStyle w:val="ParagraphStyle"/>
              <w:rPr>
                <w:sz w:val="14"/>
                <w:szCs w:val="14"/>
              </w:rPr>
            </w:pPr>
            <w:r>
              <w:rPr>
                <w:sz w:val="14"/>
                <w:szCs w:val="14"/>
              </w:rPr>
              <w:t>62 X 40 X 10 CM</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LEIA REF BL - PR 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41,3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41,33</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65 - Lote 265</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32</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TÚNEL LÚDICO TRENZINHO PRODUTO ATÓXICO, COM ADITIVOS ANTI-UV, ANTIESTÁTICO QUE GARANTAM RESISTÊNCIA A INTEMPÉRIES. COMPOSTO POR 4 MÓDULOS PRODUZIDOS PELO PROCESSO DE ROTOMOLDAGEM, ACOPLAMENTO DOS MÓDULOS POR ENCAIXES E SISTEMAS DE FIXAÇÃO QUE NÃO FIQUEM EXPONHAM RISCOS AS CRIANÇAS. DEVE POSSUIR FORMATO LÚDICO DE TRENZINHO COM CHAMINÉ E FUMACINHA, ABERTURAS LATERAIS QUE PERMITAM VISUALIZAÇÃO INTERNA. AS MATÉRIAS-PRIMAS EMPREGADAS DEVEM PERMITIR RECICLAGEM APÓS O TÉRMINO DA VIDA ÚTIL. DIMENSÕES APROXIMADAS: ALTURA 144 CM X LARGURA 90 CM X COMPRIMENTO 220 CM. DIMENSÕES COM TOLERÂNCIA DE +/- 5%. PRODUTO COM CERTIFICAÇÃO ABNT NBR NM 300-1 E ABNT NBR NM 300-3. APRESENTAR LAUDO ANTI-UV DA MATÉRIA PRIMA DE NO MÍNIMO 1000 HORAS, ATENDENDO AS EXIGÊNCIAS DA ASTM G 154 E APRESENTAR LAUDO DA MATÉRIA PRIMA DE RESISTÊNCIA A CONDUTIVIDADE ELÉTRICA (ANTIESTÁTICO), ATENDENDO AS EXIGÊNCIAS DA ABNT NBR</w:t>
            </w:r>
          </w:p>
          <w:p>
            <w:pPr>
              <w:pStyle w:val="ParagraphStyle"/>
              <w:rPr>
                <w:sz w:val="14"/>
                <w:szCs w:val="14"/>
              </w:rPr>
            </w:pPr>
            <w:r>
              <w:rPr>
                <w:sz w:val="14"/>
                <w:szCs w:val="14"/>
              </w:rPr>
            </w:r>
          </w:p>
          <w:p>
            <w:pPr>
              <w:pStyle w:val="ParagraphStyle"/>
              <w:rPr>
                <w:sz w:val="14"/>
                <w:szCs w:val="14"/>
              </w:rPr>
            </w:pPr>
            <w:r>
              <w:rPr>
                <w:sz w:val="14"/>
                <w:szCs w:val="14"/>
              </w:rPr>
              <w:t xml:space="preserve">14922:2013. </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REF 80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526,4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526,43</w:t>
            </w:r>
          </w:p>
        </w:tc>
      </w:tr>
      <w:tr>
        <w:trPr/>
        <w:tc>
          <w:tcPr>
            <w:tcW w:w="10051"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4"/>
              </w:rPr>
            </w:pPr>
            <w:r>
              <w:rPr>
                <w:sz w:val="14"/>
                <w:szCs w:val="14"/>
              </w:rPr>
            </w:r>
          </w:p>
          <w:p>
            <w:pPr>
              <w:pStyle w:val="ParagraphStyle"/>
              <w:rPr>
                <w:sz w:val="14"/>
                <w:szCs w:val="14"/>
              </w:rPr>
            </w:pPr>
            <w:r>
              <w:rPr>
                <w:sz w:val="14"/>
                <w:szCs w:val="14"/>
              </w:rPr>
              <w:t>TOTAL</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4"/>
              </w:rPr>
            </w:pPr>
            <w:r>
              <w:rPr>
                <w:sz w:val="14"/>
                <w:szCs w:val="14"/>
              </w:rPr>
            </w:r>
          </w:p>
          <w:p>
            <w:pPr>
              <w:pStyle w:val="ParagraphStyle"/>
              <w:rPr>
                <w:sz w:val="14"/>
                <w:szCs w:val="14"/>
              </w:rPr>
            </w:pPr>
            <w:r>
              <w:rPr>
                <w:sz w:val="14"/>
                <w:szCs w:val="14"/>
              </w:rPr>
              <w:t>50.346,93</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50.346,93 (Cinqüenta Mil, Trezentos e Quarenta e Seis Reais e Noventa e Três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66/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66/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66/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66/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3.12.365.1201.20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2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1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50.346,93 (Cinqüenta Mil, Trezentos e Quarenta e Seis Reais e Noventa e Três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0"/>
          <w:szCs w:val="22"/>
        </w:rPr>
        <w:t>a) “</w:t>
      </w:r>
      <w:r>
        <w:rPr>
          <w:b/>
          <w:bCs/>
          <w:sz w:val="20"/>
          <w:szCs w:val="22"/>
        </w:rPr>
        <w:t>prática corrupta</w:t>
      </w:r>
      <w:r>
        <w:rPr>
          <w:sz w:val="20"/>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0"/>
          <w:szCs w:val="22"/>
        </w:rPr>
        <w:t>b) “</w:t>
      </w:r>
      <w:r>
        <w:rPr>
          <w:b/>
          <w:bCs/>
          <w:sz w:val="20"/>
          <w:szCs w:val="22"/>
        </w:rPr>
        <w:t>prática fraudulenta</w:t>
      </w:r>
      <w:r>
        <w:rPr>
          <w:sz w:val="20"/>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0"/>
          <w:szCs w:val="22"/>
        </w:rPr>
        <w:t>c) “</w:t>
      </w:r>
      <w:r>
        <w:rPr>
          <w:b/>
          <w:bCs/>
          <w:sz w:val="20"/>
          <w:szCs w:val="22"/>
        </w:rPr>
        <w:t>prática conluiada</w:t>
      </w:r>
      <w:r>
        <w:rPr>
          <w:sz w:val="20"/>
          <w:szCs w:val="22"/>
        </w:rPr>
        <w:t>”: esquematizar ou estabelecer um acordo entre dois ou mais</w:t>
      </w:r>
      <w:r>
        <w:rPr>
          <w:b/>
          <w:bCs/>
          <w:sz w:val="20"/>
          <w:szCs w:val="22"/>
        </w:rPr>
        <w:t xml:space="preserve"> </w:t>
      </w:r>
      <w:r>
        <w:rPr>
          <w:sz w:val="20"/>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0"/>
          <w:szCs w:val="22"/>
        </w:rPr>
        <w:t>d) “</w:t>
      </w:r>
      <w:r>
        <w:rPr>
          <w:b/>
          <w:bCs/>
          <w:sz w:val="20"/>
          <w:szCs w:val="22"/>
        </w:rPr>
        <w:t>prática coercitiva</w:t>
      </w:r>
      <w:r>
        <w:rPr>
          <w:sz w:val="20"/>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0"/>
          <w:szCs w:val="22"/>
        </w:rPr>
        <w:t>e) “</w:t>
      </w:r>
      <w:r>
        <w:rPr>
          <w:b/>
          <w:bCs/>
          <w:sz w:val="20"/>
          <w:szCs w:val="22"/>
        </w:rPr>
        <w:t>prática obstrutiva</w:t>
      </w:r>
      <w:r>
        <w:rPr>
          <w:sz w:val="20"/>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0"/>
          <w:szCs w:val="22"/>
        </w:rPr>
        <w:br/>
      </w:r>
      <w:r>
        <w:rPr>
          <w:b/>
          <w:bCs/>
          <w:sz w:val="20"/>
          <w:szCs w:val="22"/>
        </w:rPr>
        <w:t>SUBCLÁUSULA SEGUNDA</w:t>
      </w:r>
      <w:r>
        <w:rPr>
          <w:sz w:val="20"/>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0"/>
          <w:szCs w:val="22"/>
        </w:rPr>
        <w:br/>
      </w:r>
      <w:r>
        <w:rPr>
          <w:b/>
          <w:bCs/>
          <w:sz w:val="20"/>
          <w:szCs w:val="22"/>
        </w:rPr>
        <w:t>SUBCLÁUSULA TERCEIRA</w:t>
      </w:r>
      <w:r>
        <w:rPr>
          <w:sz w:val="20"/>
          <w:szCs w:val="22"/>
        </w:rPr>
        <w:t xml:space="preserve"> - Considerando os propósitos das cláusulas acima, a </w:t>
      </w:r>
      <w:r>
        <w:rPr>
          <w:b/>
          <w:bCs/>
          <w:sz w:val="20"/>
          <w:szCs w:val="22"/>
        </w:rPr>
        <w:t>CONTRATADA</w:t>
      </w:r>
      <w:r>
        <w:rPr>
          <w:sz w:val="20"/>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66/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20/10/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MK SCHITICOSKI - ME</w:t>
      </w:r>
    </w:p>
    <w:p>
      <w:pPr>
        <w:pStyle w:val="ParagraphStyle"/>
        <w:spacing w:lineRule="atLeast" w:line="315"/>
        <w:jc w:val="both"/>
        <w:rPr>
          <w:b/>
          <w:b/>
          <w:bCs/>
          <w:sz w:val="22"/>
          <w:szCs w:val="22"/>
        </w:rPr>
      </w:pPr>
      <w:r>
        <w:rPr>
          <w:b/>
          <w:bCs/>
          <w:sz w:val="22"/>
          <w:szCs w:val="22"/>
        </w:rPr>
        <w:t>MAURILIO KRAMER SCHITICOSKI</w:t>
      </w:r>
    </w:p>
    <w:p>
      <w:pPr>
        <w:pStyle w:val="ParagraphStyle"/>
        <w:spacing w:lineRule="atLeast" w:line="315"/>
        <w:jc w:val="both"/>
        <w:rPr>
          <w:sz w:val="22"/>
          <w:szCs w:val="22"/>
        </w:rPr>
      </w:pPr>
      <w:r>
        <w:rPr>
          <w:sz w:val="22"/>
          <w:szCs w:val="22"/>
        </w:rPr>
        <w:t>CPF: 628.678.309-15</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LAUDETE DE FATIMA ANDREOTE DE ALMEIDA</w:t>
            </w:r>
          </w:p>
          <w:p>
            <w:pPr>
              <w:pStyle w:val="ParagraphStyle"/>
              <w:rPr>
                <w:sz w:val="20"/>
                <w:szCs w:val="20"/>
              </w:rPr>
            </w:pPr>
            <w:r>
              <w:rPr>
                <w:sz w:val="20"/>
                <w:szCs w:val="20"/>
              </w:rPr>
              <w:t>81062052900</w:t>
            </w:r>
          </w:p>
        </w:tc>
        <w:tc>
          <w:tcPr>
            <w:tcW w:w="4808" w:type="dxa"/>
            <w:tcBorders/>
          </w:tcPr>
          <w:p>
            <w:pPr>
              <w:pStyle w:val="ParagraphStyle"/>
              <w:rPr>
                <w:sz w:val="20"/>
                <w:szCs w:val="20"/>
              </w:rPr>
            </w:pPr>
            <w:r>
              <w:rPr>
                <w:sz w:val="20"/>
                <w:szCs w:val="20"/>
              </w:rPr>
              <w:t>EVA APARECIDA DE SOUZA FERREIRA</w:t>
            </w:r>
          </w:p>
          <w:p>
            <w:pPr>
              <w:pStyle w:val="ParagraphStyle"/>
              <w:rPr>
                <w:sz w:val="20"/>
                <w:szCs w:val="20"/>
              </w:rPr>
            </w:pPr>
            <w:r>
              <w:rPr>
                <w:sz w:val="20"/>
                <w:szCs w:val="20"/>
              </w:rPr>
              <w:t>83670963987</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9:14:00Z</dcterms:created>
  <dc:creator>Cliente</dc:creator>
  <dc:description/>
  <cp:keywords/>
  <dc:language>en-US</dc:language>
  <cp:lastModifiedBy>Danilo</cp:lastModifiedBy>
  <cp:lastPrinted>2020-02-18T17:07:00Z</cp:lastPrinted>
  <dcterms:modified xsi:type="dcterms:W3CDTF">2021-10-21T12:33:00Z</dcterms:modified>
  <cp:revision>3</cp:revision>
  <dc:subject/>
  <dc:title>PROJETO DE LEI Nº 32/2012</dc:title>
</cp:coreProperties>
</file>