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1040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>EXTRATO DO TERMO DE FOMENTO Nº 00</w:t>
      </w:r>
      <w:r>
        <w:rPr>
          <w:rFonts w:cs="Arial" w:ascii="Arial" w:hAnsi="Arial"/>
          <w:b/>
          <w:sz w:val="22"/>
          <w:szCs w:val="22"/>
          <w:lang w:val="pt-BR"/>
        </w:rPr>
        <w:t>1</w:t>
      </w:r>
      <w:r>
        <w:rPr>
          <w:rFonts w:cs="Arial" w:ascii="Arial" w:hAnsi="Arial"/>
          <w:b/>
          <w:sz w:val="22"/>
          <w:szCs w:val="22"/>
        </w:rPr>
        <w:t>/20</w:t>
      </w:r>
      <w:r>
        <w:rPr>
          <w:rFonts w:cs="Arial" w:ascii="Arial" w:hAnsi="Arial"/>
          <w:b/>
          <w:sz w:val="22"/>
          <w:szCs w:val="22"/>
          <w:lang w:val="pt-BR"/>
        </w:rPr>
        <w:t>2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ÇÃO PÚBLICA MUNICIPAL: MUNICÍPIO DE PALMITAL - PARANÁ  </w:t>
      </w:r>
    </w:p>
    <w:p>
      <w:pPr>
        <w:pStyle w:val="NormalWeb"/>
        <w:jc w:val="both"/>
        <w:rPr/>
      </w:pPr>
      <w:r>
        <w:rPr>
          <w:rFonts w:cs="Arial" w:ascii="Arial" w:hAnsi="Arial"/>
          <w:b/>
          <w:sz w:val="22"/>
          <w:szCs w:val="22"/>
        </w:rPr>
        <w:t>CONSELHO COMUNITÁRIO DE SEGURANÇA DE PALMITAL – PR - CONSEG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DO OBJETO: O presente Termo de Fomento tem por objeto a Colaboração Institucional para o fortalecimento da Segurança Pública do Município de Palmital-PR, através de ações em conjunto com a Polícia Militar e a sociedade, conforme Plano de Trabalho proposto.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DOS RECURSOS FINANCEIROS: O montante total de recursos a serem empregados na execução do objeto do presente Termo de Fomento é de R$ 48.000,00 (quarenta e oito mil reais).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DA DOTAÇÃO ORÇAMENTÁRIA: Os recursos financeiros deste Termo de Fomento, correrão à conta da dotação orçamentária</w:t>
      </w:r>
      <w:r>
        <w:rPr/>
        <w:t>:</w:t>
      </w:r>
    </w:p>
    <w:tbl>
      <w:tblPr>
        <w:tblW w:w="938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670"/>
        <w:gridCol w:w="130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ficaçã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cificação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 R$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ia Municipal de Administração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 de Serviços e Encargos Gerai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.182.0401.20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venção Social Conselho Comunitário de Seguranç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50.43.00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venção Social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00920 e 000.0000.01.07.00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ursos Ordinários (Livres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.000,00</w:t>
            </w:r>
          </w:p>
        </w:tc>
      </w:tr>
    </w:tbl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ignadas no orçamento do Município, em 8  (oito) parcelas, sendo que a  parcela  referente ao mês de junho é no valor de R$ 23.631,25 (vinte e três mil reais e seiscentos e trinta e um reais)  termo e as 7 (sete) restantes de R$ 3.481,25 até o dia 30 de cada respectivo mês, iniciando-se a primeira de forma retroativa referente ao mês de maio.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DA VIGÊNCIA: O presente Termo de Fomento vigerá a partir da assinatura até 31/12/2023.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Palmital - PR, 13 de Junho de 2023.</w:t>
      </w:r>
    </w:p>
    <w:p>
      <w:pPr>
        <w:pStyle w:val="Normal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ALDENEI DE SOUZA </w:t>
        <w:br/>
        <w:t>Prefeito Municipa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84" w:top="198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1195" cy="603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jc w:val="center"/>
      <w:rPr/>
    </w:pPr>
    <w:r>
      <w:rPr/>
      <w:drawing>
        <wp:inline distT="0" distB="0" distL="0" distR="0">
          <wp:extent cx="5481955" cy="11423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481955" cy="1142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8"/>
      <w:szCs w:val="20"/>
    </w:rPr>
  </w:style>
  <w:style w:type="character" w:styleId="Ttulo6Char">
    <w:name w:val="Título 6 Char"/>
    <w:qFormat/>
    <w:rPr>
      <w:rFonts w:ascii="Times New Roman" w:hAnsi="Times New Roman" w:eastAsia="Times New Roman" w:cs="Times New Roman"/>
      <w:b/>
      <w:bCs/>
    </w:rPr>
  </w:style>
  <w:style w:type="character" w:styleId="RecuodecorpodetextoChar">
    <w:name w:val="Recuo de corpo de texto Char"/>
    <w:qFormat/>
    <w:rPr>
      <w:rFonts w:ascii="Arial" w:hAnsi="Arial" w:eastAsia="Times New Roman" w:cs="Times New Roman"/>
      <w:sz w:val="20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tulo8Char">
    <w:name w:val="Título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rFonts w:ascii="Arial" w:hAnsi="Arial" w:cs="Arial"/>
      <w:sz w:val="20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Outnm">
    <w:name w:val="out-n-m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8:21:00Z</dcterms:created>
  <dc:creator>Cliente</dc:creator>
  <dc:description/>
  <cp:keywords/>
  <dc:language>en-US</dc:language>
  <cp:lastModifiedBy>Danilo</cp:lastModifiedBy>
  <cp:lastPrinted>2018-03-16T15:58:00Z</cp:lastPrinted>
  <dcterms:modified xsi:type="dcterms:W3CDTF">2023-06-13T18:41:00Z</dcterms:modified>
  <cp:revision>4</cp:revision>
  <dc:subject/>
  <dc:title>PROJETO DE LEI Nº 32/2012</dc:title>
</cp:coreProperties>
</file>