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0/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6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48/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ROSANA FRANCO ME</w:t>
      </w:r>
      <w:r>
        <w:rPr>
          <w:sz w:val="22"/>
          <w:szCs w:val="22"/>
        </w:rPr>
        <w:t xml:space="preserve">, pessoa jurídica de direito privado com endereço à MAXIMILIANO VICENTIN, 192 SALA 2 - CEP: 85270000 - BAIRRO: CENTRO, inscrita no CNPJ/MF sob 24.476.375/0001-90, neste ato representada por seu (sua) representante Legal, Senhor (a)ROSANA FRANCO, portador do RG 83705388  e inscrito no CPF/MF sob o nº 053.088.479-83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0/2021, pelos termos da proposta da CONTRATADA datada de 09/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FILTROS E OLEO, HAJA VISTO QUE ESTES DEPARTAMENTOS POSSUI UMA FROTA DE VEICULOS QUE CIRCULA DIARIAMENTE, NECESSITANDO DE MANUTENÇÃO CONSTANTE PARA A SEGURANÇA DOS PROFISSIONAIS, PARA SUPRIR AS NECESSIDADES DAS SECRETARIAS MUNICIPAIS..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0/2021 parte integrante deste, independente de transcrição, conforme segue:</w:t>
      </w:r>
    </w:p>
    <w:p>
      <w:pPr>
        <w:pStyle w:val="ParagraphStyle"/>
        <w:spacing w:lineRule="atLeast" w:line="315" w:before="0" w:after="195"/>
        <w:jc w:val="both"/>
        <w:rPr>
          <w:sz w:val="22"/>
          <w:szCs w:val="22"/>
        </w:rPr>
      </w:pPr>
      <w:r>
        <w:rPr>
          <w:sz w:val="22"/>
          <w:szCs w:val="22"/>
        </w:rPr>
      </w:r>
    </w:p>
    <w:tbl>
      <w:tblPr>
        <w:tblW w:w="5650" w:type="pct"/>
        <w:jc w:val="left"/>
        <w:tblInd w:w="-858" w:type="dxa"/>
        <w:tblLayout w:type="fixed"/>
        <w:tblCellMar>
          <w:top w:w="15" w:type="dxa"/>
          <w:left w:w="15" w:type="dxa"/>
          <w:bottom w:w="15" w:type="dxa"/>
          <w:right w:w="15" w:type="dxa"/>
        </w:tblCellMar>
      </w:tblPr>
      <w:tblGrid>
        <w:gridCol w:w="1767"/>
        <w:gridCol w:w="630"/>
        <w:gridCol w:w="733"/>
        <w:gridCol w:w="3189"/>
        <w:gridCol w:w="787"/>
        <w:gridCol w:w="551"/>
        <w:gridCol w:w="787"/>
        <w:gridCol w:w="787"/>
        <w:gridCol w:w="1019"/>
      </w:tblGrid>
      <w:tr>
        <w:trPr/>
        <w:tc>
          <w:tcPr>
            <w:tcW w:w="10250"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TENS</w:t>
            </w:r>
          </w:p>
        </w:tc>
      </w:tr>
      <w:tr>
        <w:trPr/>
        <w:tc>
          <w:tcPr>
            <w:tcW w:w="17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Lote</w:t>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Item</w:t>
            </w:r>
          </w:p>
        </w:tc>
        <w:tc>
          <w:tcPr>
            <w:tcW w:w="73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Código do produto/serviço</w:t>
            </w:r>
          </w:p>
        </w:tc>
        <w:tc>
          <w:tcPr>
            <w:tcW w:w="318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Descrição do produto/serviço</w:t>
            </w:r>
          </w:p>
        </w:tc>
        <w:tc>
          <w:tcPr>
            <w:tcW w:w="78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Marca do produto</w:t>
            </w:r>
          </w:p>
        </w:tc>
        <w:tc>
          <w:tcPr>
            <w:tcW w:w="55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Unidade de medida</w:t>
            </w:r>
          </w:p>
        </w:tc>
        <w:tc>
          <w:tcPr>
            <w:tcW w:w="78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Quantidade</w:t>
            </w:r>
          </w:p>
        </w:tc>
        <w:tc>
          <w:tcPr>
            <w:tcW w:w="78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Preço unitário</w:t>
            </w:r>
          </w:p>
        </w:tc>
        <w:tc>
          <w:tcPr>
            <w:tcW w:w="101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8"/>
              </w:rPr>
            </w:pPr>
            <w:r>
              <w:rPr>
                <w:sz w:val="16"/>
                <w:szCs w:val="18"/>
              </w:rPr>
              <w:t>Preço total</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03 - Lote 003(EXCLUSIVO MICRO EMPRESA)</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65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ARLA 32 20 LT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GL</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5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05 - Lote 005 (EXCLUSIVO MICRO EMPRESA)</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5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ATF- 20LT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GL</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8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4.4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06 - Lote 00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9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988 PLACA ABC 22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7,5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75,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10 - Lote 01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3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AR SECUNDARIO ONIBUS MB 2002 PLACA: AKI-830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12 - Lote 01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5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AR SEGUNDARIO VW ONIBUS 17.260 2018/2019 PLACA: BBC 145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13 - Lote 01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3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CAMINHÃO MB ATRON 2729 6X4 2014 PLACA AYH 114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7,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7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16 - Lote 01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4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CAMINHÃO FORDE CARGO 2629 6X4 2014 PLACA AYJ 751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19 - Lote 019 (EXCLUSIVO MICRO EMPRESA)</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4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LO 812 2009 PLACA ARN 367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24 - Lote 02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4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CAMINHÃO CAÇAMBA FORD F 12000 PLACA AEY - 358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28 - Lote 02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6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CAMINHÃO FORD CARGO 2629 6X4 2017 PLACA 26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46 - Lote 04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FIAT UNO 2008 PLACA AQN 35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47 - Lote 04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4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FIAT UNO 2014 PLACA AYR 359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48 - Lote 04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FIAT UNO 2014 PLACA AYR 373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49 - Lote 04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6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FIAT/FIORINO 1.4 FLEX PLACA AYR 359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50 - Lote 05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0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FORD ESCORT 1.6 2003 PLACA AKS 013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51 - Lote 05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0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FORD TRANSIT 2011 PLACA AUM - 094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53 - Lote 05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09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I/ FORD TRANSIT. TCA AMBULANCIA PLACA- AUM- 094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55 - Lote 05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8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MOBI 1.0 PLACA BAZ - 937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56 - Lote 05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4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MONTANA 1.4 2018 PLACA:  BBR - 763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57 - Lote 057 (EXCLUSIVO MICRO EMPRESA)</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0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NISSAN FRONTIER 4X4 2.8 2006 PLACA JKH 540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58 - Lote 05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9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FORD B1618 1996 PLACA AGH 406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64 - Lote 06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5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113 1983 PLACA AEJ 918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65 - Lote 06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9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313 1980 PLACA LZL 843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66 - Lote 06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8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313 1985 PLACA AEF 87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67 - Lote 06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7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315 1992 PLACA LJR 97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68 - Lote 06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8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318 1992 PLACA CBS 745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69 - Lote 06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3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621 2003 PLACA AKX 613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70 - Lote 07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9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1988 PLACA ABC 22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71 - Lote 07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3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MB 2002 PLACA: AKI-830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76 - Lote 07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1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ONIBUS VW 8.120 2009 PLACA ARM 908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85 - Lote 08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2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SAVEIRO ROBUST 1.6 PLACA BCA 185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86 - Lote 08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9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SAVEIRO ROBUSTE 1.6 PLACA BBS - 937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87 - Lote 08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7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SIENA 1.0 FLEX PLACA AYR 359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88 - Lote 08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7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SIENA 1.0 PLACA BAA - 578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89 - Lote 08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8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SIENA 1.0 PLACA BBT - 943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90 - Lote 0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9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lang w:val="en-US"/>
              </w:rPr>
            </w:pPr>
            <w:r>
              <w:rPr>
                <w:sz w:val="16"/>
                <w:szCs w:val="18"/>
                <w:lang w:val="en-US"/>
              </w:rPr>
              <w:t xml:space="preserve">FILTRO COMBUSTIVEL STRADA WORKING 1.4 2015 PLACA AYR 329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91 - Lote 09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4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STRADA WORKING 1.4 2015 PLACA: APQ-350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92 - Lote 09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3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lang w:val="en-US"/>
              </w:rPr>
            </w:pPr>
            <w:r>
              <w:rPr>
                <w:sz w:val="16"/>
                <w:szCs w:val="18"/>
                <w:lang w:val="en-US"/>
              </w:rPr>
              <w:t xml:space="preserve">FILTRO COMBUSTIVEL STRADA WORKING 1.4 2015 PLACA: AYW-257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93 - Lote 09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1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TOYOTA BANDEIRANTES 2000 PLACA AJD 644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94 - Lote 09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0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UNO MILLE 1.0 2006 PLACA AMT 366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95 - Lote 09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6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UNO MILLE FLEX PLACA AQL 953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096 - Lote 09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3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COMBUSTIVEL UNO MILLE PLACA BEG - 545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13 - Lote 11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4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LO 812 2009 PLACA ARN 367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14 - Lote 11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4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1620 PLACA PLACA AJU 975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8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8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18 - Lote 11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2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VW 8120 2009 PLACA ARM 908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19 - Lote 11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6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CAMINHÃO AGRALE 10.000 PLACA AVM - 736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2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2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23 - Lote 12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5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CAMINHÃO CAÇAMBA MB 1113 PLACA ADJ - 92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24 - Lote 12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4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CAMINHÃO FORD 85000PLACA AEI - 368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3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28 - Lote 12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6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CAMINHÃO PUMA 914 PLACA ACT - 875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2,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2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39 - Lote 13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3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SIENA 1.0 PLACA AYR - 358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0 - Lote 14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3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SIENA 2017/2018 PLACA BBP 534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1 - Lote 14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3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SIENA 2017/2018 PLACA BBP 534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2 - Lote 14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3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SIENA 2017/2018 PLACA BBP 534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3 - Lote 14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8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STRADA WORKING 1.4 PLACA AZG - 937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4 - Lote 14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UNO 2008 PLACA AQN 35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3,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3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5 - Lote 14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4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UNO 2014 PLACA AYR 359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6 - Lote 14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IAT UNO 2014 PLACA AYR 373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48 - Lote 14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0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FORD ESCORT 1.6 2003 PLACA AKS 013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1 - Lote 16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5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1113 1983 PLACA AEJ 918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2 - Lote 16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9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1313 1980 PLACA LZL 843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3 - Lote 16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8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1313 1985 PLACA AEF 87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4 - Lote 16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7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1315 1992 PLACA LJR 97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5 - Lote 16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8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1318 1992 PLACA CBS 745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6 - Lote 16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9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1988 PLACA ABC 22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7 - Lote 16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2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MB 2002 PLACA: AKI-830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68 - Lote 16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8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ONIBUS SCANIA S113 1992  PLACA ADC 674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83 - Lote 18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6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SIENA 1.0 FLEX PLACA AYR 359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84 - Lote 18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7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SIENA 1.0 PLACA BAA - 578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85 - Lote 18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7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SIENA 1.0 PLACA BBT - 943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86 - Lote 18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9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STRADA WORKING 1.4 2015 PLACA AYR 329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94 - Lote 19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7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UNO VIVACE 1.0 PLACA AYR 358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95 - Lote 19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9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UNO VIVANCE 1.0 PLACA AYR 359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8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96 - Lote 19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UNO WAY ECONOMY PLACA ASU 926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3,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3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97 - Lote 19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6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UNO WAY ECONOMY PLACA AUT 963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3,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3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98 - Lote 19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2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VOLARI MASCARELO MICRO ONIBUS 2015 PLACA - AZK 437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199 - Lote 19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2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DE AR WOLKSSVAGEM ONIBUS 2018/2019 PLACA - BCC 145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1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1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09 - Lote 20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3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CAMINHÃO VW 26.220 2011 PLACA ATP 613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0 - Lote 21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2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CAMINHÃO FORD CARGO 2629 6X4 2014 PLACA AZO 793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1 - Lote 21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4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CAMINHÃO FORDE CARGO 2629 6X4 2014 PLACA AYJ 751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2 - Lote 21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5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IVECO 70C17 2009 PLACA ARL 804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3 - Lote 21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4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LO 812 2009 PLACA ARN 367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4 - Lote 21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2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VW 15.190 2012 PLACA AVD 62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5 - Lote 21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5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CAMINHÃO CAÇAMBA MB 1113 PLACA  CPV - 767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6 - Lote 21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5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CAMINHÃO CAÇAMBA MB 1113 PLACA ADJ - 92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7 - Lote 21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6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CAMINHÃO FORD CARGO 2629 6X4 2017 PLACA 26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8 - Lote 21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1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CAMINHÃO FORD F 11000 1990 PLACA AAH 148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19 - Lote 21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9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FORD B1618 1996 PLACA AGH 406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0 - Lote 2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0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IVECO 70C17 2012 PLACA AVD 626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1 - Lote 22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1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IVECO 70C17 2016 PLACA AXP 396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2 - Lote 22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1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IVECO 70C17 2016 PLACA BAC 395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3 - Lote 22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7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IVECO 70C17 2016 PLACA BAC 395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4 - Lote 22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5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MB 1113 1983 PLACA AEJ 918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5 - Lote 22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9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MB 1313 1980 PLACA LZL 843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6 - Lote 22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9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MB 1313 1985 PLACA AEF 87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7 - Lote 22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7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MB 1315 1992 PLACA LJR 97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8 - Lote 22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8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MB 1318 1992 PLACA CBS 745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29 - Lote 22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9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MB 1988 PLACA ABC 22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30 - Lote 23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3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MB 2002 PLACA: AKI-830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31 - Lote 23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5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SCANIA S113 1992 PLACA: ADC- 674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32 - Lote 23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6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VW 15.190 2012 PLACA AVD 627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33 - Lote 23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8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VW 2004 PLACA ALV 914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34 - Lote 23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1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VW 8.120 2009 PLACA ARM 908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35 - Lote 23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3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HIDRAULICO ONIBUS VW 8120 2009 PLACA ARM 908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46 - Lote 24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4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CAMINHÃO CAÇAMBA FORD F 11000 PLACA AAH - 148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47 - Lote 24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4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CAMINHÃO CAÇAMBA FORD F 12000 PLACA AEY - 358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48 - Lote 24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5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CAMINHÃO CAÇAMBA MB 1113 PLACA  CPV - 767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49 - Lote 24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5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CAMINHÃO CAÇAMBA MB 1113 PLACA ADJ - 92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50 - Lote 25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4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CAMINHÃO FORD 85000PLACA AEI - 368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56 - Lote 25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6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CAMINHÃO PUMA 914 PLACA ACT - 875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3,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3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57 - Lote 25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4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CAMINHÃO VW 26.220 2011 PLACA ATP 613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1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1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71 - Lote 27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3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FIAT SIENA 2017/2018 PLACA BBP 534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72 - Lote 27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9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FIAT STRADA WORKING 1.4 PLACA AZG - 937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73 - Lote 27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FIAT UNO 2008 PLACA AQN 35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74 - Lote 27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FIAT UNO 2014 PLACA AYR 359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75 - Lote 27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FIAT UNO 2014 PLACA AYR 373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76 - Lote 27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6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FIAT/FIORINO 1.4 FLEX PLACA AYR 359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83 - Lote 28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0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NISSAN FRONTIER 4X4 2.8 2006 PLACA JKH 540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84 - Lote 28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0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FORD B1618 1996 PLACA AGH 406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90 - Lote 2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5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MB 1113 PLACA AEJ 918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91 - Lote 29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9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MB 1313 1980 PLACA LZL 843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92 - Lote 29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8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MB 1313 1985 PLACA AEF 87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93 - Lote 29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7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MB 1315 1992 PLACA LJR 97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94 - Lote 29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8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MB 1318 1992 PLACA CBS 745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95 - Lote 29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2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MB 1988 PLACA ABC 22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296 - Lote 29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8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ONIBUS SCANIA S113 1992 PLACA ADC 674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06 - Lote 30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09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RENAULT T/M MICRO JI - PLACA BK3E5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2 - Lote 31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7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SIENA 1.0 PLACA BAA - 578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3 - Lote 31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8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SIENA 1.0 PLACA BBT - 943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4 - Lote 31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9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STRADA WORKING 1.4 2015 PLACA AYR 329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5 - Lote 31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4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STRADA WORKING 1.4 2015 PLACA: APQ-350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6 - Lote 31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23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STRADA WORKING 1.4 2015 PLACA: AYW-257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7 - Lote 31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1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TOYOTA BANDEIRANTES 2000 PLACA AJD 644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8 - Lote 31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0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UNO MILLE 1.0 2006 PLACA AMT 366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19 - Lote 31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68</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UNO MILLE FLEX PLACA AQL 953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20 - Lote 3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3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UNO MILLE PLACA BEG - 545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21 - Lote 32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7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lang w:val="en-US"/>
              </w:rPr>
            </w:pPr>
            <w:r>
              <w:rPr>
                <w:sz w:val="16"/>
                <w:szCs w:val="18"/>
                <w:lang w:val="en-US"/>
              </w:rPr>
              <w:t xml:space="preserve">FILTRO LUBRIFICANTE UNO MILLE WAY MILLE PLACA USU 925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22 - Lote 32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7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UNO VIVACE 1.0 PLACA AYR 358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23 - Lote 32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9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UNO VIVANCE 1.0 PLACA AYR 359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52,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24 - Lote 32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5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UNO WAY ECONOMY PLACA ASU 926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25 - Lote 32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962</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LUBRIFICANTE UNO WAY ECONOMY PLACA AUT 963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34 - Lote 33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02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DIMENTADOR  ONIBUS VW 15.190 2012 PLACA AVD 62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35 - Lote 33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6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DIMENTADOR CAMINHÃO AGRALE 10.000 PLACA AVM - 736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9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36 - Lote 33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1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DIMENTADOR CAMINHÃO FORD F 11000 1990 PLACA AAH 148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37 - Lote 33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7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DIMENTADOR CAMINHÃO MB ACCELO 1016 PLACA AVK - 396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54 - Lote 35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6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GUNDARIO CAMINHÃO AGRALE 10.000 PLACA AVM - 736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3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3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55 - Lote 35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5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GUNDARIO CAMINHÃO CAÇAMBA MB 1113 PLACA  CPV - 767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56 - Lote 35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5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GUNDARIO CAMINHÃO CAÇAMBA MB 1113 PLACA ADJ - 9221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8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57 - Lote 35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5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GUNDARIO CAMINHÃO FORD CARGO 2629 6X4 2017 PLACA 267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3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3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58 - Lote 35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1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GUNDARIO CAMINHÃO FORD F 11000 1990 PLACA AAH 148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59 - Lote 35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86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GUNDARIO CAMINHÃO PUMA 914 PLACA ACT - 875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60 - Lote 36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2101</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FILTRO SEGUNDARIO NISSAN FRONTIER 4X4 2.8 2006 PLACA JKH 5403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TECFI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5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73 - Lote 37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4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GRAXA ROLAMENTO 20KG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2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8.6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74 - Lote 374 (EXCLUSIVO MICRO EMPRESA)</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655</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GRAXA TAMBOR 170 KG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PETRO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UN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50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9.0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75 - Lote 37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44</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ÓLEO  140 GL5 - LITRO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5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78 - Lote 378 (EXCLUSIVO MICRO EMPRESA)</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5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ÓLEO 10W30 - 20 LTS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GL</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2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2.0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83 - Lote 38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19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OLEO 2 TEMPO  200ML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FR</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5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5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375,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84 - Lote 38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46</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ÓLEO 4 TEMPO MOTO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9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85 - Lote 38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47</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ÓLEO 68-  5LTS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PETROL</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1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1.9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87 - Lote 38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49</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ÓLEO 90 GL4 - LT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9,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7.8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89 - Lote 38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2250</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ÓLEO 90 GL5-  20 LTS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GL</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6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57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4.200,00</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LOTE: 394 - Lote 39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21653</w:t>
            </w:r>
          </w:p>
        </w:tc>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 xml:space="preserve">ÓLEO HIDRÁULICO 68 20 LT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IPIRANGA</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GL</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3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43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8"/>
              </w:rPr>
            </w:pPr>
            <w:r>
              <w:rPr>
                <w:sz w:val="16"/>
                <w:szCs w:val="18"/>
              </w:rPr>
              <w:t>129.000,00</w:t>
            </w:r>
          </w:p>
        </w:tc>
      </w:tr>
      <w:tr>
        <w:trPr/>
        <w:tc>
          <w:tcPr>
            <w:tcW w:w="9231"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8"/>
              </w:rPr>
            </w:pPr>
            <w:r>
              <w:rPr>
                <w:sz w:val="16"/>
                <w:szCs w:val="18"/>
              </w:rPr>
            </w:r>
          </w:p>
          <w:p>
            <w:pPr>
              <w:pStyle w:val="ParagraphStyle"/>
              <w:rPr>
                <w:sz w:val="16"/>
                <w:szCs w:val="18"/>
              </w:rPr>
            </w:pPr>
            <w:r>
              <w:rPr>
                <w:sz w:val="16"/>
                <w:szCs w:val="18"/>
              </w:rPr>
              <w:t>TOTAL</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8"/>
              </w:rPr>
            </w:pPr>
            <w:r>
              <w:rPr>
                <w:sz w:val="16"/>
                <w:szCs w:val="18"/>
              </w:rPr>
            </w:r>
          </w:p>
          <w:p>
            <w:pPr>
              <w:pStyle w:val="ParagraphStyle"/>
              <w:rPr>
                <w:sz w:val="16"/>
                <w:szCs w:val="18"/>
              </w:rPr>
            </w:pPr>
            <w:r>
              <w:rPr>
                <w:sz w:val="16"/>
                <w:szCs w:val="18"/>
              </w:rPr>
              <w:t>429.476,0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429.476,00 (Quatrocentos e Vinte e Nove Mil, Quatrocentos e Setenta e Seis Reai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0/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0/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0/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0/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600" w:type="pct"/>
        <w:jc w:val="left"/>
        <w:tblInd w:w="-37" w:type="dxa"/>
        <w:tblLayout w:type="fixed"/>
        <w:tblCellMar>
          <w:top w:w="15" w:type="dxa"/>
          <w:left w:w="15" w:type="dxa"/>
          <w:bottom w:w="15" w:type="dxa"/>
          <w:right w:w="15" w:type="dxa"/>
        </w:tblCellMar>
      </w:tblPr>
      <w:tblGrid>
        <w:gridCol w:w="1215"/>
        <w:gridCol w:w="2597"/>
        <w:gridCol w:w="972"/>
        <w:gridCol w:w="2346"/>
        <w:gridCol w:w="1215"/>
      </w:tblGrid>
      <w:tr>
        <w:trPr/>
        <w:tc>
          <w:tcPr>
            <w:tcW w:w="8345"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TAÇÕES</w:t>
            </w:r>
          </w:p>
        </w:tc>
      </w:tr>
      <w:tr>
        <w:trPr/>
        <w:tc>
          <w:tcPr>
            <w:tcW w:w="121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8"/>
                <w:szCs w:val="20"/>
              </w:rPr>
            </w:pPr>
            <w:r>
              <w:rPr>
                <w:sz w:val="18"/>
                <w:szCs w:val="20"/>
              </w:rPr>
              <w:t>Conta da despesa</w:t>
            </w:r>
          </w:p>
        </w:tc>
        <w:tc>
          <w:tcPr>
            <w:tcW w:w="259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8"/>
                <w:szCs w:val="20"/>
              </w:rPr>
            </w:pPr>
            <w:r>
              <w:rPr>
                <w:sz w:val="18"/>
                <w:szCs w:val="20"/>
              </w:rPr>
              <w:t>Funcional programática</w:t>
            </w:r>
          </w:p>
        </w:tc>
        <w:tc>
          <w:tcPr>
            <w:tcW w:w="97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8"/>
                <w:szCs w:val="20"/>
              </w:rPr>
            </w:pPr>
            <w:r>
              <w:rPr>
                <w:sz w:val="18"/>
                <w:szCs w:val="20"/>
              </w:rPr>
              <w:t>Fonte de recurso</w:t>
            </w:r>
          </w:p>
        </w:tc>
        <w:tc>
          <w:tcPr>
            <w:tcW w:w="234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8"/>
                <w:szCs w:val="20"/>
              </w:rPr>
            </w:pPr>
            <w:r>
              <w:rPr>
                <w:sz w:val="18"/>
                <w:szCs w:val="20"/>
              </w:rPr>
              <w:t>Natureza da despesa</w:t>
            </w:r>
          </w:p>
        </w:tc>
        <w:tc>
          <w:tcPr>
            <w:tcW w:w="121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8"/>
                <w:szCs w:val="20"/>
              </w:rPr>
            </w:pPr>
            <w:r>
              <w:rPr>
                <w:sz w:val="18"/>
                <w:szCs w:val="20"/>
              </w:rPr>
              <w:t>Grupo da fonte</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68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3.005.04.122.0401.201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68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3.005.04.122.0401.201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64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6.002.26.782.2601.203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64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6.002.26.782.2601.203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75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6.003.26.782.2601.203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75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6.003.26.782.2601.203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232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7.002.12.361.1201.204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04</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232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7.002.12.361.1201.204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04</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251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7.002.12.361.1201.205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07</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251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7.002.12.361.1201.205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07</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272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7.002.12.367.1201.204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03</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272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7.002.12.367.1201.204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103</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40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8.002.10.301.1001.206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494</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40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8.002.10.301.1001.206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494</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66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8.002.10.301.1001.208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03</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01.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r>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660</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08.002.10.301.1001.208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03</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3.3.90.30.3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8"/>
                <w:szCs w:val="20"/>
              </w:rPr>
            </w:pPr>
            <w:r>
              <w:rPr>
                <w:sz w:val="18"/>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429.476,00 (Quatrocentos e Vinte e Nove Mil, Quatrocentos e Setenta e Seis Reai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55"/>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jc w:val="both"/>
        <w:rPr>
          <w:sz w:val="22"/>
          <w:szCs w:val="22"/>
        </w:rPr>
      </w:pPr>
      <w:r>
        <w:rPr>
          <w:sz w:val="22"/>
          <w:szCs w:val="22"/>
        </w:rPr>
        <w:t>a) Advertência;</w:t>
      </w:r>
    </w:p>
    <w:p>
      <w:pPr>
        <w:pStyle w:val="ParagraphStyle"/>
        <w:spacing w:lineRule="atLeast" w:line="315" w:before="0" w:after="195"/>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ind w:firstLine="855"/>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0"/>
          <w:szCs w:val="22"/>
        </w:rPr>
        <w:t>a) “</w:t>
      </w:r>
      <w:r>
        <w:rPr>
          <w:b/>
          <w:bCs/>
          <w:sz w:val="20"/>
          <w:szCs w:val="22"/>
        </w:rPr>
        <w:t>prática corrupta</w:t>
      </w:r>
      <w:r>
        <w:rPr>
          <w:sz w:val="20"/>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0"/>
          <w:szCs w:val="22"/>
        </w:rPr>
        <w:t>b) “</w:t>
      </w:r>
      <w:r>
        <w:rPr>
          <w:b/>
          <w:bCs/>
          <w:sz w:val="20"/>
          <w:szCs w:val="22"/>
        </w:rPr>
        <w:t>prática fraudulenta</w:t>
      </w:r>
      <w:r>
        <w:rPr>
          <w:sz w:val="20"/>
          <w:szCs w:val="22"/>
        </w:rPr>
        <w:t>”: a falsificação ou omissão dos fatos, com o objetivo de influenciar o processo de licitação ou de execução de contrato;</w:t>
      </w:r>
    </w:p>
    <w:p>
      <w:pPr>
        <w:pStyle w:val="ParagraphStyle"/>
        <w:spacing w:before="0" w:after="195"/>
        <w:ind w:left="1845" w:hanging="0"/>
        <w:rPr/>
      </w:pPr>
      <w:r>
        <w:rPr>
          <w:sz w:val="20"/>
          <w:szCs w:val="22"/>
        </w:rPr>
        <w:t>c) “</w:t>
      </w:r>
      <w:r>
        <w:rPr>
          <w:b/>
          <w:bCs/>
          <w:sz w:val="20"/>
          <w:szCs w:val="22"/>
        </w:rPr>
        <w:t>prática conluiada</w:t>
      </w:r>
      <w:r>
        <w:rPr>
          <w:sz w:val="20"/>
          <w:szCs w:val="22"/>
        </w:rPr>
        <w:t>”: esquematizar ou estabelecer um acordo entre dois ou mais</w:t>
      </w:r>
      <w:r>
        <w:rPr>
          <w:b/>
          <w:bCs/>
          <w:sz w:val="20"/>
          <w:szCs w:val="22"/>
        </w:rPr>
        <w:t xml:space="preserve"> </w:t>
      </w:r>
      <w:r>
        <w:rPr>
          <w:sz w:val="20"/>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0"/>
          <w:szCs w:val="22"/>
        </w:rPr>
        <w:t>d) “</w:t>
      </w:r>
      <w:r>
        <w:rPr>
          <w:b/>
          <w:bCs/>
          <w:sz w:val="20"/>
          <w:szCs w:val="22"/>
        </w:rPr>
        <w:t>prática coercitiva</w:t>
      </w:r>
      <w:r>
        <w:rPr>
          <w:sz w:val="20"/>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0"/>
          <w:szCs w:val="22"/>
        </w:rPr>
        <w:t>e) “</w:t>
      </w:r>
      <w:r>
        <w:rPr>
          <w:b/>
          <w:bCs/>
          <w:sz w:val="20"/>
          <w:szCs w:val="22"/>
        </w:rPr>
        <w:t>prática obstrutiva</w:t>
      </w:r>
      <w:r>
        <w:rPr>
          <w:sz w:val="20"/>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0"/>
          <w:szCs w:val="22"/>
        </w:rPr>
        <w:br/>
      </w:r>
      <w:r>
        <w:rPr>
          <w:b/>
          <w:bCs/>
          <w:sz w:val="20"/>
          <w:szCs w:val="22"/>
        </w:rPr>
        <w:t>SUBCLÁUSULA SEGUNDA</w:t>
      </w:r>
      <w:r>
        <w:rPr>
          <w:sz w:val="20"/>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0"/>
          <w:szCs w:val="22"/>
        </w:rPr>
        <w:br/>
      </w:r>
      <w:r>
        <w:rPr>
          <w:b/>
          <w:bCs/>
          <w:sz w:val="20"/>
          <w:szCs w:val="22"/>
        </w:rPr>
        <w:t>SUBCLÁUSULA TERCEIRA</w:t>
      </w:r>
      <w:r>
        <w:rPr>
          <w:sz w:val="20"/>
          <w:szCs w:val="22"/>
        </w:rPr>
        <w:t xml:space="preserve"> - Considerando os propósitos das cláusulas acima, a </w:t>
      </w:r>
      <w:r>
        <w:rPr>
          <w:b/>
          <w:bCs/>
          <w:sz w:val="20"/>
          <w:szCs w:val="22"/>
        </w:rPr>
        <w:t>CONTRATADA</w:t>
      </w:r>
      <w:r>
        <w:rPr>
          <w:sz w:val="20"/>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0/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09/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ROSANA FRANCO ME</w:t>
      </w:r>
    </w:p>
    <w:p>
      <w:pPr>
        <w:pStyle w:val="ParagraphStyle"/>
        <w:spacing w:lineRule="atLeast" w:line="315"/>
        <w:jc w:val="both"/>
        <w:rPr>
          <w:b/>
          <w:b/>
          <w:bCs/>
          <w:sz w:val="22"/>
          <w:szCs w:val="22"/>
        </w:rPr>
      </w:pPr>
      <w:r>
        <w:rPr>
          <w:b/>
          <w:bCs/>
          <w:sz w:val="22"/>
          <w:szCs w:val="22"/>
        </w:rPr>
        <w:t>ROSANA FRANCO</w:t>
      </w:r>
    </w:p>
    <w:p>
      <w:pPr>
        <w:pStyle w:val="ParagraphStyle"/>
        <w:spacing w:lineRule="atLeast" w:line="315"/>
        <w:jc w:val="both"/>
        <w:rPr>
          <w:sz w:val="22"/>
          <w:szCs w:val="22"/>
        </w:rPr>
      </w:pPr>
      <w:r>
        <w:rPr>
          <w:sz w:val="22"/>
          <w:szCs w:val="22"/>
        </w:rPr>
        <w:t>CPF: 053.088.479-83</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20:04:00Z</dcterms:created>
  <dc:creator>Cliente</dc:creator>
  <dc:description/>
  <dc:language>en-US</dc:language>
  <cp:lastModifiedBy>Danilo</cp:lastModifiedBy>
  <cp:lastPrinted>2021-05-07T15:29:00Z</cp:lastPrinted>
  <dcterms:modified xsi:type="dcterms:W3CDTF">2021-06-09T20:04:00Z</dcterms:modified>
  <cp:revision>2</cp:revision>
  <dc:subject/>
  <dc:title>PROJETO DE LEI Nº 32/2012</dc:title>
</cp:coreProperties>
</file>